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Preavviso di reclam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(0-1)*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recuperi 8^ giornata : i di ritorno 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9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4-22T08:07:00Z</dcterms:modified>
  <cp:revision>3</cp:revision>
  <dc:subject/>
  <dc:title> </dc:title>
</cp:coreProperties>
</file>