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5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    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ragoDiNardo(4) And.LoPresti TortoretiDicara(3)Foti-Brunello-Pedalà-ArpaiaRossello(2)Valenti- Nanì-Rizzo-Caviglia-Franchina 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icirella(4)Caruso-CaminitiGiuliano-La Monica-Svelti(2) Condipodero Mercurio-Starvaggi Lunetta-Gullotti-Triolo-Arasi A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NardoSpinella Mau(4) Ballato - Maraffa(3)Magistro (2) Spinella GM-Spinella D-DiLorenzo-Cusmà-Sidoti-Ceraolo- Caruana- 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5)Russo-Saporito(3) Sapone LaFace-Ceraso(2)Artale G-Cacciolo-Calà- Ceraolo-Triscari -Gullà-Faranda-Emanuel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(4)Marano-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-Rasizza(4)Mondello(3) Condipodar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 - 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5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0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4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71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2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2T09:29:00Z</dcterms:modified>
  <cp:revision>2</cp:revision>
  <dc:subject/>
  <dc:title> </dc:title>
</cp:coreProperties>
</file>