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d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 xml:space="preserve">25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recuper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1^ 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ritorn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2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3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3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0:22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4-22T10:22:00Z</dcterms:modified>
  <cp:revision>2</cp:revision>
  <dc:subject/>
  <dc:title> </dc:title>
</cp:coreProperties>
</file>