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80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9753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975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2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Caviglia - Franchina-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Valenti – Alioto - Rizzo-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Nanì - Armeli-  Vieni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Foti-Rossello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ArpaiaPedalà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Brunell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LoPresti And 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Dicara-</w:t>
                  </w:r>
                  <w:r>
                    <w:rPr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Drag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Cusmà-CeraoloT-Aroussi-Di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LorenzoSidotiSpinellaGM-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SpinellaD- Caruana-LoVeter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Ballat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gistro-</w:t>
                  </w:r>
                </w:p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Maraffa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i Nardo Spinella M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rtale G-Triscari-Faranda Calà-Cacciolo-Ceraolo-Gullà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Ceraso-Sapone </w:t>
                  </w:r>
                </w:p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La Face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aporito Russ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63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Albert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CostanzoBrunoD’Atr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caffidi Famiani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Marano Pizzin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ncuso C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>Arasi A-Arasi N-Triolo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Starvaggi-Condipodero –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Mercurio-Lunetta-Gullot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4"/>
                      <w:szCs w:val="14"/>
                    </w:rPr>
                    <w:t>Caruso - Svelti Giuliano</w:t>
                  </w:r>
                </w:p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Caminiti- Lamonica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PrinciottaM Provvidenza - Lup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ondipodar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 Merl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7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ruso-Vitale-Santaromita Raspanti -Aenachioaie- Nuzz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Panzarella 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48" w:right="-4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Di Pietro - Scaffidi 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arandaNassisiFon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eastAsia="Algerian" w:cs="Algerian" w:ascii="Algerian" w:hAnsi="Algerian"/>
                      <w:b/>
                      <w:sz w:val="48"/>
                      <w:szCs w:val="48"/>
                    </w:rPr>
                    <w:t xml:space="preserve"> </w:t>
                  </w: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54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9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8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1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3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9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2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9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4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8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40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sz w:val="38"/>
                      <w:szCs w:val="38"/>
                    </w:rPr>
                    <w:t>171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02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4-22T09:02:00Z</dcterms:modified>
  <cp:revision>2</cp:revision>
  <dc:subject/>
  <dc:title>QUADRO  </dc:title>
</cp:coreProperties>
</file>