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6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go         (1 giornat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DragoDiNardo(4) And.LoPresti TortoretiDicara(3)Foti-Brunello-Pedalà-ArpaiaRossello(2)Valenti- Nanì-Rizzo-Caviglia-Franchina </w:t>
            </w:r>
          </w:p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lioto-Armeli-Vien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>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icirella(4)Caruso-CaminitiGiuliano-La Monica-Svelti(2) Condipodero Mercurio-Starvaggi Lunetta-Gullotti-Triolo-Arasi A- Arasi N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uana Vincenzo(un mese)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i/>
              </w:rPr>
              <w:t>Spinella Mauro (1 giornata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</w:rPr>
              <w:t>Di Nardo Salvatore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pinella Mau(5)DiNardo (4) Ballato - Maraffa(3)Magistro (2) Spinella GM-Spinella D-DiLorenzo-Cusmà-Sidoti-Ceraolo- Caruana- Aroussi-LoVeter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(5)Russo-Saporito(3) EmanueleArtaleG-Sapone LaFace-Ceraso(2)Cacciolo-Calà- Ceraolo-Triscari -Gullà-Faranda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Mancuso Calogero (3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glio Massimo 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Mancuso Calogero (1 giorn) Marano Andrea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aglio(5)MancusoMarano(4) Pizzino(3)Famiani-Scaffidi(2) Freni-Bruno-Costanzo-D’Atri-Alberti-Cangem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Rasizza Salvatore (1 Giornata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Merlo Emanuele Salv(1 Giorn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Raffaele Carmelo (4 giornat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0"/>
                <w:szCs w:val="20"/>
              </w:rPr>
              <w:t>Merlo-Rasizza(4)Mondello(3) Condipodaro(2)Cusimano-Lupica-Princiotta Maur A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arrizzo Tindaro (2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iangardella Saruccio(1 G)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(4)BompilioBaratta Panzarella(2) Raspanti-Vitale-Caruso-Villa-Aenachioaie-Nuz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2"/>
                <w:szCs w:val="22"/>
              </w:rPr>
              <w:t>Di Pietro-Caserta-Scaffidi C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Fonti  Matteo - 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8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6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31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6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76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02T22:29:00Z</dcterms:modified>
  <cp:revision>3</cp:revision>
  <dc:subject/>
  <dc:title> </dc:title>
</cp:coreProperties>
</file>