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i champions cup sicilia 2018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3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isto l’impegno Champions dell’Swt Sab 9 Dic, ad altra data le 2 partite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seguenti sono state rinviate per consentire lo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SWT GIOIOSA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GYM</w:t>
            </w:r>
            <w:r>
              <w:rPr>
                <w:bCs/>
                <w:cap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LANDINA U.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Andata :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900"/>
        <w:gridCol w:w="1668"/>
        <w:gridCol w:w="540"/>
        <w:gridCol w:w="1752"/>
        <w:gridCol w:w="1885"/>
      </w:tblGrid>
      <w:tr>
        <w:trPr>
          <w:trHeight w:val="96" w:hRule="atLeast"/>
        </w:trPr>
        <w:tc>
          <w:tcPr>
            <w:tcW w:w="944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8"/>
        <w:gridCol w:w="1811"/>
        <w:gridCol w:w="8"/>
      </w:tblGrid>
      <w:tr>
        <w:trPr>
          <w:trHeight w:val="35" w:hRule="atLeast"/>
        </w:trPr>
        <w:tc>
          <w:tcPr>
            <w:tcW w:w="939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3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12 – 13 – 15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9405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5^ GIORNAT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2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ppa Nebro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 xml:space="preserve">1-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  <w:lang w:val="en-GB"/>
        </w:rPr>
      </w:pPr>
      <w:r>
        <w:rPr>
          <w:i/>
          <w:caps/>
          <w:sz w:val="10"/>
          <w:szCs w:val="10"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7^ GIORNATA ed ultima d’andata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  <w:lang w:val="en-GB"/>
        </w:rPr>
      </w:pPr>
      <w:r>
        <w:rPr>
          <w:i/>
          <w:caps/>
          <w:sz w:val="10"/>
          <w:szCs w:val="10"/>
          <w:u w:val="single"/>
          <w:lang w:val="en-GB"/>
        </w:rPr>
      </w:r>
    </w:p>
    <w:tbl>
      <w:tblPr>
        <w:tblW w:w="938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86"/>
        <w:gridCol w:w="451"/>
        <w:gridCol w:w="31"/>
        <w:gridCol w:w="689"/>
        <w:gridCol w:w="31"/>
        <w:gridCol w:w="1589"/>
        <w:gridCol w:w="360"/>
        <w:gridCol w:w="1080"/>
        <w:gridCol w:w="720"/>
        <w:gridCol w:w="1818"/>
        <w:gridCol w:w="7"/>
        <w:gridCol w:w="1775"/>
        <w:gridCol w:w="25"/>
      </w:tblGrid>
      <w:tr>
        <w:trPr>
          <w:trHeight w:val="96" w:hRule="atLeast"/>
        </w:trPr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 nebrodi : recuperO di campionato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xi champions cup sicilia 2018 : play off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: quarti di finale : 4^ giornata : 1^ di ritorno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:  9 - 10 - 16 - 17 - 19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. CAM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eonforte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hampion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 Leonforte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4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5^ giornata  :   2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 23 - 24 - 26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.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NTI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ECUP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aps/>
                <w:sz w:val="22"/>
                <w:szCs w:val="22"/>
              </w:rPr>
              <w:t>è</w:t>
            </w:r>
            <w:r>
              <w:rPr>
                <w:b/>
                <w:bCs/>
                <w:i/>
                <w:sz w:val="22"/>
                <w:szCs w:val="22"/>
              </w:rPr>
              <w:t xml:space="preserve"> stata anticipata a Lunedì 22 Gen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Rinviata a Sabato 24 Marz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8^ GIORNATA e prima di ritorno  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CIP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 CAM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6 Aprile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17 Marzo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  <w:lang w:val="en-GB"/>
              </w:rPr>
              <w:t>NEW GYM</w:t>
            </w:r>
            <w:r>
              <w:rPr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6^ giornata  :   3^ ED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9^ GIORNATA - second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cata in anticipo Lunedì 5 Marzo u.s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633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0^ GIORNATA - TERZA di ritorno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13 - 14 - 16 aprile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Preavviso di reclam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(0-1)*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right" w:pos="1710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  <w:tab/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recuperi 8^ giornata : i di ritorno 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0 - 21 aprile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2018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SAN FRATELL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  :  anticipo 13^ giorn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: semifinali 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8-30 Aprile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 N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 N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23:09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5-01T20:48:00Z</dcterms:modified>
  <cp:revision>4</cp:revision>
  <dc:subject/>
  <dc:title> </dc:title>
</cp:coreProperties>
</file>