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80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720"/>
              <w:gridCol w:w="660"/>
              <w:gridCol w:w="660"/>
              <w:gridCol w:w="660"/>
              <w:gridCol w:w="720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sz w:val="2"/>
                      <w:szCs w:val="2"/>
                    </w:rPr>
                    <w:drawing>
                      <wp:inline distT="0" distB="0" distL="0" distR="0">
                        <wp:extent cx="1165860" cy="9753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65860" cy="975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880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 xml:space="preserve">_2018_Quadro_GENERALE_AmmONIZIONI </w:t>
                  </w:r>
                  <w:r>
                    <w:rPr>
                      <w:b/>
                      <w:sz w:val="32"/>
                      <w:szCs w:val="32"/>
                      <w:u w:val="single"/>
                    </w:rPr>
                    <w:t>dopo il</w:t>
                  </w:r>
                  <w:r>
                    <w:rPr>
                      <w:b/>
                      <w:caps/>
                      <w:sz w:val="32"/>
                      <w:szCs w:val="32"/>
                      <w:u w:val="single"/>
                    </w:rPr>
                    <w:t xml:space="preserve"> COM N° 2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lgerian" w:ascii="Algerian" w:hAnsi="Algeri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left="-108" w:right="-28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Caviglia - Franchina- </w:t>
                  </w:r>
                </w:p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Valenti – Alioto - Rizzo-</w:t>
                  </w:r>
                </w:p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Nanì - Armeli-  Vieni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Foti-Rossello  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ArpaiaPedalà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Brunell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LoPresti And   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Dicara-</w:t>
                  </w:r>
                  <w:r>
                    <w:rPr>
                      <w:b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Tortoreti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Drago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9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35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Cusmà-CeraoloT-Aroussi-Di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LorenzoSidotiSpinellaGM-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 SpinellaD- Caruana-LoVetere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Ballato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gistro-</w:t>
                  </w:r>
                </w:p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Maraffa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inella M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7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Triscari-Faranda Calà-Cacciolo-Ceraolo-Gullà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Emanuele Artale G </w:t>
                  </w:r>
                </w:p>
                <w:p>
                  <w:pPr>
                    <w:pStyle w:val="Normal"/>
                    <w:ind w:left="-108" w:right="-108" w:hanging="0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La Face- 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Ceraso-Sapone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Saporito Russ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ombard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63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7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angemi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-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Alberti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-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Freni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CostanzoBrunoD’Atri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caffidi Famiani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Pizzino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Marano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Mancuso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gli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>Arasi A-Arasi N-Triolo</w:t>
                  </w:r>
                </w:p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Starvaggi-Condipodero –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Mercurio-Lunetta-Gullotti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14"/>
                      <w:szCs w:val="14"/>
                    </w:rPr>
                    <w:t>Caruso - Svelti Giuliano</w:t>
                  </w:r>
                </w:p>
                <w:p>
                  <w:pPr>
                    <w:pStyle w:val="Normal"/>
                    <w:ind w:right="-108" w:hanging="0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4"/>
                      <w:szCs w:val="14"/>
                    </w:rPr>
                    <w:t>Caminiti- Lamonica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icirell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2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usimanoPrinciottaM Provvidenza - Lupica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ondipodar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ondell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Rasizza Merl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17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aruso-Vitale-Santaromita Raspanti -Aenachioaie- Nuzz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288" w:hanging="108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Panzarella Baratta</w:t>
                  </w:r>
                </w:p>
                <w:p>
                  <w:pPr>
                    <w:pStyle w:val="Normal"/>
                    <w:ind w:right="-288" w:hanging="108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Bompili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Giangardell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48" w:right="-4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1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left="-108" w:right="-288" w:hanging="0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CasertaDiPietroScaffidiC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FarandaNassisiFonti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48"/>
                      <w:szCs w:val="48"/>
                    </w:rPr>
                  </w:pPr>
                  <w:r>
                    <w:rPr>
                      <w:rFonts w:eastAsia="Algerian" w:cs="Algerian" w:ascii="Algerian" w:hAnsi="Algerian"/>
                      <w:b/>
                      <w:sz w:val="48"/>
                      <w:szCs w:val="48"/>
                    </w:rPr>
                    <w:t xml:space="preserve"> </w:t>
                  </w: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lgerian" w:ascii="Algerian" w:hAnsi="Algeri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53 gioc.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53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21 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42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0 x 3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9 x 4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6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3 x 5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9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4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89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40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sz w:val="38"/>
                      <w:szCs w:val="38"/>
                    </w:rPr>
                    <w:t>176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11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8-05-01T23:39:00Z</dcterms:modified>
  <cp:revision>4</cp:revision>
  <dc:subject/>
  <dc:title>QUADRO  </dc:title>
</cp:coreProperties>
</file>