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80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0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sz w:val="2"/>
                      <w:szCs w:val="2"/>
                    </w:rPr>
                    <w:drawing>
                      <wp:inline distT="0" distB="0" distL="0" distR="0">
                        <wp:extent cx="1165860" cy="9753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65860" cy="975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880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 xml:space="preserve">_2018_Quadro_GENERALE_AmmONIZIONI </w:t>
                  </w:r>
                  <w:r>
                    <w:rPr>
                      <w:b/>
                      <w:sz w:val="32"/>
                      <w:szCs w:val="32"/>
                      <w:u w:val="single"/>
                    </w:rPr>
                    <w:t>dopo il</w:t>
                  </w:r>
                  <w:r>
                    <w:rPr>
                      <w:b/>
                      <w:caps/>
                      <w:sz w:val="32"/>
                      <w:szCs w:val="32"/>
                      <w:u w:val="single"/>
                    </w:rPr>
                    <w:t xml:space="preserve"> COM N° 2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lgerian" w:ascii="Algerian" w:hAnsi="Algeri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left="-108" w:right="-28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Caviglia - Franchina- 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Valenti – Alioto - Rizzo-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Nanì - Armeli-  Vieni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Foti-Rossello 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ArpaiaPedalà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Brunell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LoPresti And   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Dicara-</w:t>
                  </w:r>
                  <w:r>
                    <w:rPr>
                      <w:b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ind w:left="-108"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Drag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3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>LemboCusmàCeraoloT-Sidoti Aroussi-Di lorenzoSpinellaGM SpinellaD-Caruana-LoVetere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gistro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Ballato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Maraffa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Di Nard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inella M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3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31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Faranda Calà-Cacciolo-Ceraolo-Gullà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Triscari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-  </w:t>
                  </w:r>
                </w:p>
                <w:p>
                  <w:pPr>
                    <w:pStyle w:val="Normal"/>
                    <w:ind w:left="-108"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Emanuele</w:t>
                  </w:r>
                </w:p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SaponeArtaleG</w:t>
                  </w:r>
                </w:p>
                <w:p>
                  <w:pPr>
                    <w:pStyle w:val="Normal"/>
                    <w:ind w:left="-108" w:right="-108" w:hanging="0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LaFace-Ceras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Russ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Saporito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Lombard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9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angem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Alberti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Freni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CostanzoBrunoD’Atri-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caffidi Famiani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Pizzin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Marano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 xml:space="preserve">Mancuso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Arasi A-Arasi N-Triolo</w:t>
                  </w:r>
                </w:p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Starvaggi-Condipodero – Mercurio-Lunetta-Gullot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>SveltiGiuliano</w:t>
                  </w:r>
                </w:p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Caminiti- Lamonica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aruso</w:t>
                  </w:r>
                  <w:r>
                    <w:rPr>
                      <w:b/>
                      <w:i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icir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23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CusimanoPrinciottaM Provvidenza - Lupica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ondipodar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Mondello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asizza Merl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7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aruso-Vitale-Santaromita Raspanti-Aenachioaie- Nuzz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288" w:hanging="108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Panzarella Baratta</w:t>
                  </w:r>
                </w:p>
                <w:p>
                  <w:pPr>
                    <w:pStyle w:val="Normal"/>
                    <w:ind w:right="-288" w:hanging="108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Bompilio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Giangard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Algerian" w:hAnsi="Algerian" w:cs="Algeri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1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68" w:hanging="0"/>
                    <w:jc w:val="center"/>
                    <w:rPr>
                      <w:rFonts w:ascii="Algerian" w:hAnsi="Algerian" w:cs="Algeri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lgerian" w:ascii="Algerian" w:hAnsi="Algerian"/>
                      <w:b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Algerian" w:hAnsi="Algerian" w:cs="Algerian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left="-108" w:right="-288" w:hanging="0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CasertaDiPietroScaffidiC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FarandaNassisiFonti 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8"/>
                      <w:szCs w:val="48"/>
                    </w:rPr>
                  </w:pPr>
                  <w:r>
                    <w:rPr>
                      <w:rFonts w:cs="Bernard MT Condensed" w:ascii="Bernard MT Condensed" w:hAnsi="Bernard MT Condensed"/>
                      <w:sz w:val="48"/>
                      <w:szCs w:val="48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16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48"/>
                      <w:szCs w:val="48"/>
                    </w:rPr>
                  </w:pPr>
                  <w:r>
                    <w:rPr>
                      <w:rFonts w:eastAsia="Algerian" w:cs="Algerian" w:ascii="Algerian" w:hAnsi="Algerian"/>
                      <w:b/>
                      <w:sz w:val="48"/>
                      <w:szCs w:val="48"/>
                    </w:rPr>
                    <w:t xml:space="preserve"> </w:t>
                  </w:r>
                  <w:r>
                    <w:rPr>
                      <w:rFonts w:cs="Algerian" w:ascii="Algerian" w:hAnsi="Algerian"/>
                      <w:b/>
                      <w:sz w:val="48"/>
                      <w:szCs w:val="48"/>
                    </w:rPr>
                    <w:t>6</w:t>
                  </w:r>
                </w:p>
              </w:tc>
            </w:tr>
            <w:tr>
              <w:trPr/>
              <w:tc>
                <w:tcPr>
                  <w:tcW w:w="14190" w:type="dxa"/>
                  <w:gridSpan w:val="14"/>
                  <w:tcBorders>
                    <w:top w:val="single" w:sz="24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lgerian" w:hAnsi="Algerian" w:cs="Algeri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lgerian" w:ascii="Algerian" w:hAnsi="Algeri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53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53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21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42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8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4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1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44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3 x 5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15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1 x 6 = </w:t>
                  </w:r>
                </w:p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Algerian" w:hAnsi="Algerian" w:cs="Algerian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lgerian" w:ascii="Algerian" w:hAnsi="Algerian"/>
                      <w:b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97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5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92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50"/>
                      <w:szCs w:val="50"/>
                    </w:rPr>
                  </w:pPr>
                  <w:r>
                    <w:rPr>
                      <w:rFonts w:cs="Algerian" w:ascii="Algerian" w:hAnsi="Algerian"/>
                      <w:b/>
                      <w:sz w:val="50"/>
                      <w:szCs w:val="50"/>
                    </w:rPr>
                    <w:t>40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lgerian" w:hAnsi="Algerian" w:cs="Algerian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lgerian" w:ascii="Algerian" w:hAnsi="Algerian"/>
                      <w:b/>
                      <w:sz w:val="38"/>
                      <w:szCs w:val="38"/>
                    </w:rPr>
                    <w:t>184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11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5-08T13:47:00Z</dcterms:modified>
  <cp:revision>7</cp:revision>
  <dc:subject/>
  <dc:title>QUADRO  </dc:title>
</cp:coreProperties>
</file>