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853"/>
      </w:tblGrid>
      <w:tr>
        <w:trPr>
          <w:trHeight w:val="1207" w:hRule="atLeast"/>
        </w:trPr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08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LI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 PRES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 PRES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CA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TORE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N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COVI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G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Z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PA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S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/04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E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E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VIGL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AZ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NANì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v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1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O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3/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PEDAL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iagio 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7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left="-108" w:right="-288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2:26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8-04-22T10:01:00Z</dcterms:modified>
  <cp:revision>16</cp:revision>
  <dc:subject/>
  <dc:title> </dc:title>
</cp:coreProperties>
</file>