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220" w:type="dxa"/>
        <w:jc w:val="left"/>
        <w:tblInd w:w="-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433"/>
        <w:gridCol w:w="434"/>
        <w:gridCol w:w="434"/>
        <w:gridCol w:w="434"/>
        <w:gridCol w:w="434"/>
        <w:gridCol w:w="434"/>
        <w:gridCol w:w="187"/>
        <w:gridCol w:w="247"/>
        <w:gridCol w:w="434"/>
        <w:gridCol w:w="434"/>
        <w:gridCol w:w="434"/>
        <w:gridCol w:w="434"/>
        <w:gridCol w:w="434"/>
        <w:gridCol w:w="434"/>
        <w:gridCol w:w="434"/>
        <w:gridCol w:w="433"/>
        <w:gridCol w:w="62"/>
        <w:gridCol w:w="372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</w:tblGrid>
      <w:tr>
        <w:trPr>
          <w:trHeight w:val="1207" w:hRule="atLeast"/>
        </w:trPr>
        <w:tc>
          <w:tcPr>
            <w:tcW w:w="4860" w:type="dxa"/>
            <w:gridSpan w:val="8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48255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825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caps/>
                <w:sz w:val="2"/>
                <w:szCs w:val="2"/>
              </w:rPr>
            </w:pPr>
            <w:r>
              <w:rPr>
                <w:b/>
                <w:caps/>
                <w:color w:val="008000"/>
              </w:rPr>
              <w:t>Comitato Nebrodi</w:t>
            </w:r>
          </w:p>
        </w:tc>
        <w:tc>
          <w:tcPr>
            <w:tcW w:w="3780" w:type="dxa"/>
            <w:gridSpan w:val="10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"/>
                <w:szCs w:val="2"/>
              </w:rPr>
            </w:pPr>
            <w:r>
              <w:rPr>
                <w:caps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52830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83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gridSpan w:val="13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c o m i t a t o    dei    n  e  b  r  o  d 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/>
        <w:tc>
          <w:tcPr>
            <w:tcW w:w="14220" w:type="dxa"/>
            <w:gridSpan w:val="31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ind w:left="1443" w:right="-108" w:hanging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_h_2018_SUCCESSIONE_PENALIZZAZIONI_DISCIPLINA</w:t>
            </w:r>
          </w:p>
        </w:tc>
      </w:tr>
      <w:tr>
        <w:trPr>
          <w:trHeight w:val="23" w:hRule="atLeast"/>
        </w:trPr>
        <w:tc>
          <w:tcPr>
            <w:tcW w:w="2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sz w:val="22"/>
                <w:szCs w:val="22"/>
              </w:rPr>
              <w:t>Dopo il 28° Comunicato</w:t>
            </w:r>
          </w:p>
        </w:tc>
        <w:tc>
          <w:tcPr>
            <w:tcW w:w="433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°</w:t>
            </w:r>
          </w:p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°</w:t>
            </w:r>
          </w:p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7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8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9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1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2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3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4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5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6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7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8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</w:rPr>
              <w:t>Tot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4220" w:type="dxa"/>
            <w:gridSpan w:val="31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</w:tr>
      <w:tr>
        <w:trPr/>
        <w:tc>
          <w:tcPr>
            <w:tcW w:w="207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SPORTING  Pir.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=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=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  <w:t>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220" w:type="dxa"/>
            <w:gridSpan w:val="31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07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ecomED FANTac.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9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=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=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  <w:t>25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220" w:type="dxa"/>
            <w:gridSpan w:val="31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207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128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orlANDINA Uisp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caps/>
                <w:sz w:val="22"/>
                <w:szCs w:val="22"/>
              </w:rPr>
              <w:t>5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220" w:type="dxa"/>
            <w:gridSpan w:val="31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07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S. w. t. GIOIOSA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=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9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7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  <w:t>67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220" w:type="dxa"/>
            <w:gridSpan w:val="31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07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NICol costANZO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5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=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=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  <w:t>59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220" w:type="dxa"/>
            <w:gridSpan w:val="31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07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LA CascINA CALC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6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  <w:t>6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220" w:type="dxa"/>
            <w:gridSpan w:val="31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07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108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New GYM PLAn.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7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=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=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caps/>
                <w:sz w:val="22"/>
                <w:szCs w:val="22"/>
              </w:rPr>
              <w:t>65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220" w:type="dxa"/>
            <w:gridSpan w:val="31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07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BROLO SoccER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9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1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5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=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  <w:t>9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220" w:type="dxa"/>
            <w:gridSpan w:val="31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207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ind w:left="-180" w:right="-108" w:hanging="0"/>
              <w:jc w:val="center"/>
              <w:rPr>
                <w:rFonts w:ascii="Algerian" w:hAnsi="Algerian" w:cs="Algerian"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  <w:t>TOTALE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5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8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37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9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41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8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</w:rPr>
              <w:t>6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</w:rPr>
              <w:t>4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</w:rPr>
              <w:t>1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</w:rPr>
              <w:t>1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</w:rPr>
              <w:t>7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</w:rPr>
              <w:t>2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  <w:t>427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5"/>
      <w:type w:val="nextPage"/>
      <w:pgSz w:orient="landscape" w:w="16838" w:h="11906"/>
      <w:pgMar w:left="1418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Arial Black">
    <w:charset w:val="00"/>
    <w:family w:val="swiss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23:52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5-14T13:31:00Z</dcterms:modified>
  <cp:revision>5</cp:revision>
  <dc:subject/>
  <dc:title> </dc:title>
</cp:coreProperties>
</file>