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2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^ 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2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5^ ritorn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2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4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 %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7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7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8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4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8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2T23:49:00Z</dcterms:modified>
  <cp:revision>6</cp:revision>
  <dc:subject/>
  <dc:title> </dc:title>
</cp:coreProperties>
</file>