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8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         (1 giornat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iNardo(5)Drago(4)And.LoPresti TortoretiDicara(3)Foti-Brunello-Pedalà-ArpaiaRossello(2)Valenti- Nanì-Rizzo-Caviglia-Franchina 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lioto-Armeli-Vien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Bonina Antonino 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onina Antonino(2 giorn)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rasi Alessandro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18"/>
                <w:szCs w:val="18"/>
              </w:rPr>
              <w:t>Cicirella Aquilia Eros(3 gg)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 Francesco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-Cicirella(4) La Monica(3) Caminiti-Giuliano-Arasi A-Svelti(2) Condipodero-Mercurio-Starvaggi -Lunetta-Gullotti-Triolo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2"/>
                <w:szCs w:val="22"/>
              </w:rPr>
              <w:t>Spinella Mauro (2 giornate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2"/>
                <w:szCs w:val="22"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inella Mau(7)DiNardo (5) Ballato - Maraffa(3)Spinella GM-Magistro Lembo-Cusmà(2)Spinella D-LoVetere-DiLorenzo-Sidoti-Ceraolo-Caruana-Aroussi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(5)Russo-Saporito(3) EmanueleArtaleG-Sapone LaFace-Ceraso(2)Cacciolo-Calà- Ceraolo-Triscari -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ncuso Calogero (3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Mancuso Calogero (1 giorn) Marano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Marano(4) 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rlo-Rasizza(5)Mondello(3) Cusimano-Condipodaro(2) Catena-Di Carlo-Lupica-Princiotta Maur A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 Panzarella(2) 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-Caserta-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8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35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9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97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6T22:33:00Z</dcterms:modified>
  <cp:revision>6</cp:revision>
  <dc:subject/>
  <dc:title> </dc:title>
</cp:coreProperties>
</file>