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1822"/>
        <w:gridCol w:w="4691"/>
      </w:tblGrid>
      <w:tr>
        <w:trPr>
          <w:trHeight w:val="1207" w:hRule="atLeast"/>
        </w:trPr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2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4673"/>
      </w:tblGrid>
      <w:tr>
        <w:trPr>
          <w:trHeight w:val="1005" w:hRule="atLeast"/>
        </w:trPr>
        <w:tc>
          <w:tcPr>
            <w:tcW w:w="4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ind w:right="-180" w:hanging="0"/>
              <w:rPr>
                <w:rFonts w:ascii="Vineta BT" w:hAnsi="Vineta BT" w:cs="Vineta BT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e b r o d 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288" w:hanging="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dop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Xii Giornata</w:t>
            </w:r>
            <w:r>
              <w:rPr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e il </w:t>
            </w:r>
            <w:r>
              <w:rPr>
                <w:b/>
                <w:sz w:val="22"/>
                <w:szCs w:val="22"/>
              </w:rPr>
              <w:t>COM. N° 28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LANDINA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19" w:right="-1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49" w:right="-54" w:hanging="0"/>
              <w:rPr/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19" w:right="-121" w:hanging="0"/>
              <w:jc w:val="center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2" w:right="-226" w:hanging="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 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11" w:right="-1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04" w:right="-277" w:hanging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92" w:right="-2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 xml:space="preserve">SPORTING P *+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26" w:right="-123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11" w:right="-192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39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70" w:right="-68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COSTANZO 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/>
              </w:rPr>
              <w:t>+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11" w:right="-192" w:hanging="0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2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P  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75" w:right="-54" w:hanging="0"/>
              <w:rPr/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84" w:right="-2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436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F.   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38" w:right="-90" w:hanging="0"/>
              <w:rPr/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57" w:right="-76" w:hanging="0"/>
              <w:rPr/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2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&amp;=1 gara sub iudice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= gara in più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 = gara in men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3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9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4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8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82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</w:rPr>
              <w:t>Media Inglese</w:t>
            </w:r>
            <w:r>
              <w:rPr>
                <w:rFonts w:cs="Bernard MT Condensed" w:ascii="Bernard MT Condensed" w:hAnsi="Bernard MT Condensed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4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0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7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76" w:right="-253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6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11" w:right="-13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9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6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6</w:t>
            </w:r>
          </w:p>
        </w:tc>
        <w:tc>
          <w:tcPr>
            <w:tcW w:w="2708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9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7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9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6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6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6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368" w:type="dxa"/>
            <w:gridSpan w:val="3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Nicolino Costanzo(1 in +) Sporting Piraino(1 in + 1 in -) New Gym Planet - Orlandina - Soccer(1 in -)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La PRIMA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Classificata</w:t>
            </w:r>
            <w:r>
              <w:rPr>
                <w:b/>
                <w:sz w:val="22"/>
                <w:szCs w:val="22"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e parteciperà di diritto alla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Champions Cup Sicilia 2019.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caps/>
                <w:sz w:val="16"/>
                <w:szCs w:val="16"/>
                <w:u w:val="single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</w:rPr>
            </w:pPr>
            <w:r>
              <w:rPr>
                <w:b/>
              </w:rPr>
              <w:t>08_b_2018_CRITERIO_DI_</w:t>
            </w:r>
            <w:r>
              <w:rPr>
                <w:b/>
                <w:caps/>
              </w:rPr>
              <w:t>compilazione</w:t>
            </w:r>
            <w:r>
              <w:rPr>
                <w:b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17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5-12T23:08:00Z</dcterms:modified>
  <cp:revision>8</cp:revision>
  <dc:subject/>
  <dc:title> </dc:title>
</cp:coreProperties>
</file>