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8 del 16 MAGG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720"/>
        <w:gridCol w:w="28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caps/>
                <w:color w:val="FFFFFF"/>
                <w:sz w:val="28"/>
                <w:szCs w:val="28"/>
              </w:rPr>
              <w:t>esp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12^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giornata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         -         5^ di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1260"/>
        <w:gridCol w:w="1260"/>
        <w:gridCol w:w="306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.     W  .      T  .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0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 xml:space="preserve">FICHER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 R A N C O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2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 xml:space="preserve">             </w:t>
            </w:r>
            <w:r>
              <w:rPr>
                <w:b/>
                <w:bCs/>
                <w:i/>
                <w:iCs/>
                <w:sz w:val="44"/>
                <w:szCs w:val="44"/>
              </w:rPr>
              <w:t>=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Lembo-DiNardo-Spinella Mauro</w:t>
            </w:r>
            <w:r>
              <w:rPr>
                <w:bCs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Cusmà-Spinella Giovanni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B    r   o   l   o soccer   asd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252" w:right="-108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 xml:space="preserve"> </w:t>
            </w:r>
            <w:r>
              <w:rPr>
                <w:b/>
                <w:bCs/>
                <w:i/>
                <w:iCs/>
                <w:sz w:val="44"/>
                <w:szCs w:val="44"/>
              </w:rPr>
              <w:t>=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aps/>
                <w:color w:val="FFFFFF"/>
                <w:sz w:val="22"/>
                <w:szCs w:val="22"/>
                <w:lang w:val="en-US" w:eastAsia="en-US"/>
              </w:rPr>
              <w:t>B o n i n 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FFFFFF"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color w:val="FFFFFF"/>
                <w:sz w:val="22"/>
                <w:szCs w:val="22"/>
                <w:lang w:val="en-US" w:eastAsia="en-US"/>
              </w:rPr>
              <w:t>Antonino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Lamonica Miraglio Ignazio-</w:t>
            </w:r>
          </w:p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Arasi Alessandro-Caruso F.sco</w:t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caps/>
          <w:sz w:val="2"/>
          <w:szCs w:val="2"/>
          <w:u w:val="single"/>
        </w:rPr>
      </w:pPr>
      <w:r>
        <w:rPr>
          <w:b/>
          <w:bCs/>
          <w:i/>
          <w:iCs/>
          <w:cap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520"/>
        <w:gridCol w:w="306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n e w    g y m planet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 xml:space="preserve"> </w:t>
            </w: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giusepp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Carlo Cirino Condipodaro Antonino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sizza S-Catena N-Di Carlo C Merlo Em Salv-Cusimano Sant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e  c  o   m  e  d fanta c a p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Raspanti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Danilo</w:t>
            </w:r>
          </w:p>
        </w:tc>
      </w:tr>
    </w:tbl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 i n g 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  <w:p>
            <w:pPr>
              <w:pStyle w:val="Normal"/>
              <w:ind w:left="-288" w:right="-288" w:hanging="0"/>
              <w:jc w:val="center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a  r  a  ò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eraolo</w:t>
            </w:r>
          </w:p>
          <w:p>
            <w:pPr>
              <w:pStyle w:val="Normal"/>
              <w:ind w:right="-468" w:hanging="0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Enz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2 Russo </w:t>
            </w:r>
          </w:p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Massimiliano</w:t>
            </w:r>
          </w:p>
        </w:tc>
      </w:tr>
    </w:tbl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 a   cascina </w:t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 a  l 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b/>
                <w:caps/>
                <w:sz w:val="46"/>
                <w:szCs w:val="46"/>
                <w:lang w:val="en-US" w:eastAsia="en-US"/>
              </w:rPr>
              <w:t>4</w:t>
            </w:r>
          </w:p>
          <w:p>
            <w:pPr>
              <w:pStyle w:val="Normal"/>
              <w:ind w:left="-108" w:right="-288" w:hanging="0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C A  I  O L A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 r  l 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3 Dicara Riccard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Di Nardo Antonin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n i c o l i n o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ngemi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imone</w:t>
            </w:r>
          </w:p>
        </w:tc>
      </w:tr>
    </w:tbl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5-13T22:29:00Z</dcterms:modified>
  <cp:revision>73</cp:revision>
  <dc:subject/>
  <dc:title> </dc:title>
</cp:coreProperties>
</file>