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6_g_2018_I N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A R C H I V I 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1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i champions cup sicilia 2018 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0 - 11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ss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251" w:hanging="0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Twins Adrano Calc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3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  <w:tab w:val="left" w:pos="16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DEI  nebrodi  : r  e  c  u  p  e  r  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viii coppa nebrodi : 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 campionato  dilettanti  nebrodi  :  4^ GIORNATA d’and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targa natale: xvi edizione  -  trofeo “paolo gullà”: vi edizion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: gar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isto l’impegno Champions dell’Swt Sab 9 Dic, ad altra data le 2 partite svolgimento della gara di Targa Natale, anticipandola, altrimenti difficile da collocare nel programma strettissimo successivo di tale manifestazione</w:t>
            </w:r>
          </w:p>
        </w:tc>
        <w:tc>
          <w:tcPr>
            <w:tcW w:w="363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1"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seguenti sono state rinviate per consentire lo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SWT GIOIOSA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W GYM</w:t>
            </w:r>
            <w:r>
              <w:rPr>
                <w:bCs/>
                <w:cap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LANDINA U.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o 5^ giorn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Andata :  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1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2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1 - 23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3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S.W.T.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e d’Andata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i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3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ara unica a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4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720"/>
        <w:gridCol w:w="900"/>
        <w:gridCol w:w="1668"/>
        <w:gridCol w:w="540"/>
        <w:gridCol w:w="1752"/>
        <w:gridCol w:w="1885"/>
      </w:tblGrid>
      <w:tr>
        <w:trPr>
          <w:trHeight w:val="96" w:hRule="atLeast"/>
        </w:trPr>
        <w:tc>
          <w:tcPr>
            <w:tcW w:w="944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Finalissim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nebrodi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Recuper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8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2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=Fichera-Perdichizzi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LANDINA 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Rec.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2^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G. Cam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NEW GYM PL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N. COSTANZO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8"/>
        <w:gridCol w:w="1811"/>
        <w:gridCol w:w="8"/>
      </w:tblGrid>
      <w:tr>
        <w:trPr>
          <w:trHeight w:val="35" w:hRule="atLeast"/>
        </w:trPr>
        <w:tc>
          <w:tcPr>
            <w:tcW w:w="9397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3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12 – 13 – 15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4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9405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5^ GIORNAT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5 </w:t>
            </w:r>
          </w:p>
        </w:tc>
        <w:tc>
          <w:tcPr>
            <w:tcW w:w="18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26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26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ata a Lunedì 4 Dicembre 2017 per la Ch Sw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ppa Nebro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6^ GIORNAT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6 – 27 - 29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 xml:space="preserve">1-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  <w:lang w:val="en-GB"/>
        </w:rPr>
      </w:pPr>
      <w:r>
        <w:rPr>
          <w:i/>
          <w:caps/>
          <w:sz w:val="10"/>
          <w:szCs w:val="10"/>
          <w:u w:val="single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7^ GIORNATA ed ultima d’andata :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  <w:lang w:val="en-GB"/>
        </w:rPr>
      </w:pPr>
      <w:r>
        <w:rPr>
          <w:i/>
          <w:caps/>
          <w:sz w:val="10"/>
          <w:szCs w:val="10"/>
          <w:u w:val="single"/>
          <w:lang w:val="en-GB"/>
        </w:rPr>
      </w:r>
    </w:p>
    <w:tbl>
      <w:tblPr>
        <w:tblW w:w="938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86"/>
        <w:gridCol w:w="451"/>
        <w:gridCol w:w="31"/>
        <w:gridCol w:w="689"/>
        <w:gridCol w:w="31"/>
        <w:gridCol w:w="1589"/>
        <w:gridCol w:w="360"/>
        <w:gridCol w:w="1080"/>
        <w:gridCol w:w="720"/>
        <w:gridCol w:w="1818"/>
        <w:gridCol w:w="7"/>
        <w:gridCol w:w="1775"/>
        <w:gridCol w:w="25"/>
      </w:tblGrid>
      <w:tr>
        <w:trPr>
          <w:trHeight w:val="96" w:hRule="atLeast"/>
        </w:trPr>
        <w:tc>
          <w:tcPr>
            <w:tcW w:w="936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 nebrodi : recuperO di campionato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xi champions cup sicilia 2018 : play off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: quarti di finale : 4^ giornata : 1^ di ritorno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:  9 - 10 - 16 - 17 - 19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0"/>
                <w:szCs w:val="10"/>
              </w:rPr>
            </w:pPr>
            <w:r>
              <w:rPr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. CAM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eonforte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hampion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al Leonforte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44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5^ giornata  :   2^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 23 - 24 - 26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.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NTIC.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ECUP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5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caps/>
                <w:sz w:val="22"/>
                <w:szCs w:val="22"/>
              </w:rPr>
              <w:t>è</w:t>
            </w:r>
            <w:r>
              <w:rPr>
                <w:b/>
                <w:bCs/>
                <w:i/>
                <w:sz w:val="22"/>
                <w:szCs w:val="22"/>
              </w:rPr>
              <w:t xml:space="preserve"> stata anticipata a Lunedì 22 Gen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Rinviata a Sabato 24 Marz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8^ GIORNATA e prima di ritorno   :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TICIP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1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 CAMP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6 Aprile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17 Marzo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  <w:lang w:val="en-GB"/>
              </w:rPr>
              <w:t>NEW GYM</w:t>
            </w:r>
            <w:r>
              <w:rPr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quarti di finale   :  6^ giornata  :   3^ ED ULTIM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9 – 10 – 12 MARZ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9^ GIORNATA - second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2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semifinali  d’andata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35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0^ GIORNATA - TERZA di ritorno  :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13 - 14 - 16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recuperi 8^ giornata : i di ritorno   :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20 - 21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SAN FRATELLO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  :  anticipo 13^ giorn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xviii coppa nebrodi : semifinali  di ritorno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28-30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PA N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PA N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297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1^ GIORNATA - QUarTA di ritorno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4-5-7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4 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00"/>
        <w:gridCol w:w="1837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2^ GIORNATA - quinTA di ritorno :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11 - 12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  </w:t>
            </w: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3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.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21:43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5-12T23:53:00Z</dcterms:modified>
  <cp:revision>3</cp:revision>
  <dc:subject/>
  <dc:title> </dc:title>
</cp:coreProperties>
</file>