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288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op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Xii Giornata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e il </w:t>
            </w:r>
            <w:r>
              <w:rPr>
                <w:b/>
                <w:sz w:val="22"/>
                <w:szCs w:val="22"/>
              </w:rPr>
              <w:t>COM. N° 29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2"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61" w:right="-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72" w:right="-22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/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70" w:right="-2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SPORTING</w:t>
            </w:r>
            <w:r>
              <w:rPr>
                <w:b/>
                <w:caps/>
                <w:sz w:val="10"/>
                <w:szCs w:val="10"/>
                <w:lang w:val="en-GB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 xml:space="preserve">Pir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  <w:lang w:val="en-GB"/>
              </w:rPr>
              <w:t>NEW GYM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PL.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 xml:space="preserve">ECOMED FANT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58" w:right="-9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 partita in men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4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55" w:right="-1010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  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10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4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4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9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96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Media Inglese</w:t>
            </w: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5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8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91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62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0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9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5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w Gym Planet Acquedolcese - Sporting Piraino; Brolo Soccer - Orlandina Uisp (1 partita in meno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La 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assificata</w:t>
            </w:r>
            <w:r>
              <w:rPr>
                <w:b/>
                <w:sz w:val="22"/>
                <w:szCs w:val="22"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0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5-22T07:48:00Z</dcterms:modified>
  <cp:revision>3</cp:revision>
  <dc:subject/>
  <dc:title> </dc:title>
</cp:coreProperties>
</file>