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7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532"/>
        <w:gridCol w:w="1635"/>
        <w:gridCol w:w="4853"/>
        <w:gridCol w:w="7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Algerian" w:ascii="Algerian" w:hAnsi="Algerian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aps/>
                <w:sz w:val="22"/>
                <w:szCs w:val="22"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720"/>
        <w:gridCol w:w="54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2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 xml:space="preserve">relativo ai provvedimenti delle gare della </w:t>
            </w:r>
            <w:r>
              <w:rPr>
                <w:b/>
              </w:rPr>
              <w:t xml:space="preserve">13^ GIORNATA – 6^ di RITORNO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del </w:t>
            </w:r>
            <w:r>
              <w:rPr>
                <w:b/>
              </w:rPr>
              <w:t xml:space="preserve">XXXV CAMPIONATO DILETTANTI NEBRODI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34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Ta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1 *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0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2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1.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5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5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.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6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5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.7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snapToGrid w:val="false"/>
              <w:ind w:left="612" w:hanging="0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caps/>
                <w:sz w:val="22"/>
                <w:szCs w:val="22"/>
                <w:bdr w:val="single" w:sz="4" w:space="0" w:color="000000"/>
              </w:rPr>
              <w:t xml:space="preserve">  </w:t>
            </w:r>
            <w:r>
              <w:rPr>
                <w:b/>
                <w:caps/>
                <w:sz w:val="22"/>
                <w:szCs w:val="22"/>
                <w:bdr w:val="single" w:sz="4" w:space="0" w:color="000000"/>
              </w:rPr>
              <w:t>*  g a r a    in    m e n o  .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cap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432" w:right="-108" w:hanging="432"/>
              <w:rPr/>
            </w:pPr>
            <w:r>
              <w:rPr>
                <w:b/>
                <w:i/>
                <w:sz w:val="22"/>
                <w:szCs w:val="22"/>
                <w:lang w:val="en-GB"/>
              </w:rPr>
              <w:t>New Gym Planet - Sporting Piraino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432" w:right="-108" w:hanging="432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432" w:right="-108" w:hanging="432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Brolo Soccer Asd - Orlandina Uisp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6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5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.8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Nic COSTANZO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21  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.9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 Gym  Pl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6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0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496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3.4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9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2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4.4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4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5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64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18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496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2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49:00Z</dcterms:created>
  <dc:creator>Nunzio Guido</dc:creator>
  <dc:description/>
  <cp:keywords/>
  <dc:language>en-US</dc:language>
  <cp:lastModifiedBy>Nunzio Guido</cp:lastModifiedBy>
  <dcterms:modified xsi:type="dcterms:W3CDTF">2018-05-23T08:59:00Z</dcterms:modified>
  <cp:revision>11</cp:revision>
  <dc:subject/>
  <dc:title> </dc:title>
</cp:coreProperties>
</file>