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8"/>
        <w:gridCol w:w="1811"/>
        <w:gridCol w:w="8"/>
      </w:tblGrid>
      <w:tr>
        <w:trPr>
          <w:trHeight w:val="35" w:hRule="atLeast"/>
        </w:trPr>
        <w:tc>
          <w:tcPr>
            <w:tcW w:w="93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940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:  9 - 10 - 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4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 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quarti di finale   :  6^ giornata  :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xxv campionato dilettanti  nebrodi  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semifinali 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- quin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531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^ GIORNATA - SES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9 -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72"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2:39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5-21T22:41:00Z</dcterms:modified>
  <cp:revision>3</cp:revision>
  <dc:subject/>
  <dc:title> </dc:title>
</cp:coreProperties>
</file>