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05"/>
        <w:gridCol w:w="555"/>
        <w:gridCol w:w="1080"/>
        <w:gridCol w:w="2160"/>
        <w:gridCol w:w="2880"/>
      </w:tblGrid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/>
        <w:tc>
          <w:tcPr>
            <w:tcW w:w="9540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93" w:hanging="0"/>
              <w:rPr>
                <w:rFonts w:ascii="Arial Narrow" w:hAnsi="Arial Narrow" w:cs="Arial Narrow"/>
                <w:b/>
                <w:b/>
                <w:cap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color w:val="00793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right="-93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11_</w:t>
            </w:r>
            <w:r>
              <w:rPr>
                <w:b/>
                <w:sz w:val="32"/>
                <w:szCs w:val="32"/>
              </w:rPr>
              <w:t xml:space="preserve">d_2018_SITUAZIONE DISCIPLINARE PER </w:t>
            </w:r>
            <w:r>
              <w:rPr>
                <w:b/>
                <w:caps/>
                <w:sz w:val="32"/>
                <w:szCs w:val="32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93" w:hanging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po  il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9° COM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Espulsioni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Squalifich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 xml:space="preserve">Ammonizioni 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Cascina Calci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Tortoreti Eman.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ortoreti Emanuele(5 giornate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rago         (1 giornata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Di Nardo    (1 giornata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2"/>
                <w:szCs w:val="22"/>
              </w:rPr>
              <w:t>Lo Presti Andrea 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iNardo(5) And.LoPresti Drago(4) Brunello-Tortoreti-Rossello-Dicara Pedalà(3)Foti-Arpaia(2)Valenti-Nanì-Rizzo-Caviglia-Franchina-Alioto-Armeli-Vieni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9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d Brol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Soccer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</w:rPr>
              <w:t>Bonina Antonino Arasi Alessandro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cirella Aq Eros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Bonina Antonino(2 giorn)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rasi Alessandro(1 giornata)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18"/>
                <w:szCs w:val="18"/>
              </w:rPr>
              <w:t>Cicirella Aquilia Eros(3 gg)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aruso Francesco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6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aruso-Cicirella(4) La Monica(3) Caminiti-Giuliano-Arasi A-Svelti(2) Condipodero-Mercurio-Starvaggi -Lunetta-Gullotti-Triolo- Arasi N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.W.T. Gioiosa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uana Vincenzo(un mese)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i/>
                <w:sz w:val="22"/>
                <w:szCs w:val="22"/>
              </w:rPr>
              <w:t>Spinella Mauro (2 giornate)</w:t>
            </w:r>
          </w:p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b/>
                <w:i/>
                <w:sz w:val="22"/>
                <w:szCs w:val="22"/>
              </w:rPr>
              <w:t>Di Nardo Salvatore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pinella Mau(7)Ballato-DiNardo(5) Maraffa(3)Spinella GM-Magistro Lembo- Sidoti-Cusmà(2)Spinella D-LoVetere-DiLorenzo-Ceraolo-Caruana-Aroussi-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23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landina Uisp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un mese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62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ombardo(5)Russo-Saporito(3) EmanueleArtaleG-Sapone LaFace-Ceraso(2)Cacciolo-Calà- Ceraolo-Triscari -Gullà-Faranda-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ind w:right="-28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colino Costanz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Mancuso Calogero (3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>Gaglio Massimo (1 giornata)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</w:rPr>
              <w:t>Mancuso Calogero (1 giorn) Marano Andrea 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Gaglio(5)MancusoMarano(4) Pizzino(3)Famiani-Scaffidi(2) Freni-Bruno-Costanzo-D’Atri-Alberti-Cangemi 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w Gym Planet Acq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Raffaele Carmelo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4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Rasizza Salvatore (1 Giornata)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Merlo Emanuele Salv(1 Giorn)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Raffaele Carmelo (4 giornate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rlo(6)Rasizza(5)Mondello(3) Cusimano-Condipodaro(2)Catena-Di Carlo-Lupica-Princiotta M-A-B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comed Fantacap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iarrizzo Tindaro (2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iangardella Saruccio(1 G) 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Giangardella(4)BompilioBaratta Panzarella-Caruso(2) Raspanti-Vitale- Villa-Aenachioaie-Nuzzo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rting Pirain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/>
            </w:pPr>
            <w:r>
              <w:rPr>
                <w:b/>
                <w:i/>
                <w:sz w:val="22"/>
                <w:szCs w:val="22"/>
              </w:rPr>
              <w:t>Di Pietro-Caserta-Scaffidi C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Fonti  Matteo - Nassisi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9 </w:t>
            </w:r>
            <w:r>
              <w:rPr>
                <w:b/>
              </w:rPr>
              <w:t>Tesserat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spulsi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19 </w:t>
            </w:r>
            <w:r>
              <w:rPr>
                <w:b/>
              </w:rPr>
              <w:t>Tesserati</w:t>
            </w:r>
            <w:r>
              <w:rPr>
                <w:b/>
                <w:caps/>
              </w:rPr>
              <w:t xml:space="preserve"> squalificati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x </w:t>
            </w:r>
            <w:r>
              <w:rPr>
                <w:b/>
                <w:caps/>
              </w:rPr>
              <w:t>36 Giornate</w:t>
            </w:r>
            <w:r>
              <w:rPr>
                <w:b/>
              </w:rPr>
              <w:t xml:space="preserve"> complessiv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</w:t>
            </w:r>
            <w:r>
              <w:rPr>
                <w:b/>
                <w:caps/>
              </w:rPr>
              <w:t xml:space="preserve">100   Giocatori   </w:t>
            </w:r>
            <w:r>
              <w:rPr>
                <w:b/>
              </w:rPr>
              <w:t>per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rPr/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>205 Ammonizioni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1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5-22T00:16:00Z</dcterms:modified>
  <cp:revision>10</cp:revision>
  <dc:subject/>
  <dc:title> </dc:title>
</cp:coreProperties>
</file>