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80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900"/>
              <w:gridCol w:w="720"/>
              <w:gridCol w:w="660"/>
              <w:gridCol w:w="660"/>
              <w:gridCol w:w="660"/>
              <w:gridCol w:w="720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sz w:val="2"/>
                      <w:szCs w:val="2"/>
                    </w:rPr>
                    <w:drawing>
                      <wp:inline distT="0" distB="0" distL="0" distR="0">
                        <wp:extent cx="1165860" cy="86106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65860" cy="8610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880" w:type="dxa"/>
                  <w:gridSpan w:val="1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 xml:space="preserve">_2018_Quadro_GENERALE_AmmONIZIONI </w:t>
                  </w:r>
                  <w:r>
                    <w:rPr>
                      <w:b/>
                      <w:sz w:val="32"/>
                      <w:szCs w:val="32"/>
                      <w:u w:val="single"/>
                    </w:rPr>
                    <w:t>dopo il</w:t>
                  </w:r>
                  <w:r>
                    <w:rPr>
                      <w:b/>
                      <w:caps/>
                      <w:sz w:val="32"/>
                      <w:szCs w:val="32"/>
                      <w:u w:val="single"/>
                    </w:rPr>
                    <w:t xml:space="preserve"> COM N° 2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 xml:space="preserve">n° 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980" w:type="dxa"/>
                  <w:gridSpan w:val="3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AMMonizioni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lgerian" w:ascii="Algerian" w:hAnsi="Algerian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left="-108" w:right="-28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Caviglia - Franchina- </w:t>
                  </w:r>
                </w:p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Valenti – Alioto - Rizzo-</w:t>
                  </w:r>
                </w:p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Nanì - Armeli-  Vieni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Foti-  </w:t>
                  </w:r>
                </w:p>
                <w:p>
                  <w:pPr>
                    <w:pStyle w:val="Normal"/>
                    <w:ind w:left="-108"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Arpaia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Brunell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>Pedalà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>Rossello Dicara-</w:t>
                  </w:r>
                </w:p>
                <w:p>
                  <w:pPr>
                    <w:pStyle w:val="Normal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>Tortoreti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72" w:right="-10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Lo Presti</w:t>
                  </w:r>
                </w:p>
                <w:p>
                  <w:pPr>
                    <w:pStyle w:val="Normal"/>
                    <w:ind w:left="72" w:right="-108" w:hanging="0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Andrea</w:t>
                  </w:r>
                </w:p>
                <w:p>
                  <w:pPr>
                    <w:pStyle w:val="Normal"/>
                    <w:ind w:left="72" w:hanging="0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Drag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Di Nard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39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eraoloT- Aroussi-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Di lorenzo SpinellaD-Caruana-LoVetere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usmà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>SidotiLembo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SpinellaGM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</w:rPr>
                    <w:t>Magistro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Maraffa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Ballato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  <w:i/>
                    </w:rPr>
                    <w:t>DiNardo</w:t>
                  </w:r>
                  <w:r>
                    <w:rPr>
                      <w:b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 xml:space="preserve">= 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Spinella M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38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Faranda -Calà-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acciolo-Ceraolo-</w:t>
                  </w:r>
                </w:p>
                <w:p>
                  <w:pPr>
                    <w:pStyle w:val="Normal"/>
                    <w:ind w:right="-108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Gullà-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Triscari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-  </w:t>
                  </w:r>
                </w:p>
                <w:p>
                  <w:pPr>
                    <w:pStyle w:val="Normal"/>
                    <w:ind w:left="-108" w:right="-108" w:hanging="0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Emanuele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SaponeArtaleG</w:t>
                  </w:r>
                </w:p>
                <w:p>
                  <w:pPr>
                    <w:pStyle w:val="Normal"/>
                    <w:ind w:left="-108" w:right="-108" w:hanging="0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LaFace-Ceras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</w:rPr>
                    <w:t>Russo</w:t>
                  </w:r>
                  <w:r>
                    <w:rPr>
                      <w:b/>
                      <w:i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</w:rPr>
                    <w:t>Saporito</w:t>
                  </w:r>
                  <w:r>
                    <w:rPr>
                      <w:b/>
                      <w:i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</w:rPr>
                    <w:t>Lombard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9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Arasi N-Triolo-Starvaggi-Condipodero – Mercurio-Lunetta-Gullotti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Arasi 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SveltiGiuliano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aminiti-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Lamonica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</w:rPr>
                    <w:t>Caruso Cicirella</w:t>
                  </w:r>
                  <w:r>
                    <w:rPr>
                      <w:b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3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6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angemi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-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Alberti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-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Freni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CostanzoBrunoD’Atri-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caffidi Famiani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</w:rPr>
                    <w:t>Pizzino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  <w:i/>
                    </w:rPr>
                    <w:t xml:space="preserve">Mancuso C-Maran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</w:rPr>
                    <w:t>Gagli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6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vvid-CatenaDi Carlo Princiotta M-B - Lupica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usimano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Condipodar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</w:rPr>
                    <w:t>Mondello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</w:rPr>
                    <w:t xml:space="preserve">Rasizza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</w:rPr>
                    <w:t>Merl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4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>Vitale-Santaromita Raspanti-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Aenachioaie- Nuzz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288" w:hanging="108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Caruso-Panzarella Baratta</w:t>
                  </w:r>
                </w:p>
                <w:p>
                  <w:pPr>
                    <w:pStyle w:val="Normal"/>
                    <w:ind w:right="-288" w:hanging="108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Bompili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Giangardell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17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left="-108" w:right="-288" w:hanging="0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CasertaDiPietroScaffidiC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FarandaNassisiFonti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48"/>
                      <w:szCs w:val="48"/>
                    </w:rPr>
                  </w:pPr>
                  <w:r>
                    <w:rPr>
                      <w:rFonts w:eastAsia="Algerian" w:cs="Algerian" w:ascii="Algerian" w:hAnsi="Algerian"/>
                      <w:b/>
                      <w:sz w:val="48"/>
                      <w:szCs w:val="48"/>
                    </w:rPr>
                    <w:t xml:space="preserve"> </w:t>
                  </w: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6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lgerian" w:ascii="Algerian" w:hAnsi="Algeri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>49 gioc. x 1 Amm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49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25 x 2 =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50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9 x 3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27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9 x 4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6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6 x 5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1 x 6 = </w:t>
                  </w:r>
                </w:p>
                <w:p>
                  <w:pPr>
                    <w:pStyle w:val="Normal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1 x 7 = </w:t>
                  </w:r>
                </w:p>
                <w:p>
                  <w:pPr>
                    <w:pStyle w:val="Normal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288" w:right="-28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44"/>
                      <w:szCs w:val="44"/>
                    </w:rPr>
                    <w:t>10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59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228" w:right="-108" w:hanging="0"/>
                    <w:jc w:val="right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40"/>
                      <w:szCs w:val="40"/>
                    </w:rPr>
                    <w:t>1</w:t>
                  </w:r>
                  <w:r>
                    <w:rPr>
                      <w:rFonts w:cs="Algerian" w:ascii="Algerian" w:hAnsi="Algerian"/>
                      <w:b/>
                      <w:sz w:val="36"/>
                      <w:szCs w:val="36"/>
                    </w:rPr>
                    <w:t>0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46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rPr>
                      <w:rFonts w:ascii="Algerian" w:hAnsi="Algerian" w:cs="Algeri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sz w:val="38"/>
                      <w:szCs w:val="38"/>
                    </w:rPr>
                    <w:t>205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11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8-05-22T00:09:00Z</dcterms:modified>
  <cp:revision>10</cp:revision>
  <dc:subject/>
  <dc:title>QUADRO  </dc:title>
</cp:coreProperties>
</file>