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880"/>
        <w:gridCol w:w="2160"/>
        <w:gridCol w:w="720"/>
      </w:tblGrid>
      <w:tr>
        <w:trPr/>
        <w:tc>
          <w:tcPr>
            <w:tcW w:w="40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80" w:right="7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098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</w:tc>
        <w:tc>
          <w:tcPr>
            <w:tcW w:w="576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 xml:space="preserve">04_a_A L B O       D ’ O R O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  A  M  P  I  O  N  A  T  O dilettanti    NEBRODI</w:t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D. N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Stag Sp</w:t>
            </w:r>
          </w:p>
        </w:tc>
        <w:tc>
          <w:tcPr>
            <w:tcW w:w="41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UADRA VINCITRIC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EDE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8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q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3-1984</w:t>
            </w:r>
          </w:p>
        </w:tc>
        <w:tc>
          <w:tcPr>
            <w:tcW w:w="41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5"/>
              <w:ind w:left="72" w:right="-108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ASSOCIAZIONE  CALCIO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accuia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4-198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  E  A  L    C  R  E  S  T  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a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-198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.  RICR.  CULT.  ITA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6-198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OC.  CALCIO   BROL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-198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  <w:lang w:val="en-GB"/>
              </w:rPr>
              <w:t>J U V E N T U S   -   C L U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S.Angelo 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2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-198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OCIAZIONE   CALCI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orrenov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-199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OC.  CALCIO   BROL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-199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S  A  N      M  A  R  T  I  N  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-199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A. C. O. M. S.      </w:t>
            </w:r>
            <w:r>
              <w:rPr>
                <w:b/>
                <w:caps/>
                <w:sz w:val="28"/>
                <w:szCs w:val="28"/>
                <w:lang w:val="en-GB"/>
              </w:rPr>
              <w:t>S A L I N 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liaca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POLISP. ACQUEDOLC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-199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-199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-199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-199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-199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-199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GENZIA L O  V E R C I 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-200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. SPORT. CULT.  RIC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alati Mamert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-200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E T R E R I A  BROL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-200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COLORIFICIO FAI PLAS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-200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.  COSTANZO  </w:t>
            </w:r>
            <w:r>
              <w:rPr>
                <w:b/>
                <w:caps/>
                <w:sz w:val="28"/>
                <w:szCs w:val="28"/>
              </w:rPr>
              <w:t>Torr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-200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T E M P O    D I    S P O R 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-200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.  COSTANZO  </w:t>
            </w:r>
            <w:r>
              <w:rPr>
                <w:b/>
                <w:caps/>
                <w:sz w:val="28"/>
                <w:szCs w:val="28"/>
              </w:rPr>
              <w:t>Torr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-200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LARIS utd of </w:t>
            </w:r>
            <w:r>
              <w:rPr>
                <w:b/>
                <w:caps/>
                <w:sz w:val="28"/>
                <w:szCs w:val="28"/>
              </w:rPr>
              <w:t>Benett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-200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 T L E T I C O   BELAND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att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-200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 L E T I C O   BELAND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att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-200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caps/>
                <w:sz w:val="28"/>
                <w:szCs w:val="28"/>
              </w:rPr>
              <w:t>C. p. r.  c o n s u l t i n 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5"/>
              <w:ind w:left="72" w:right="-108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. P. R.  T E N T A Z I O N 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OTELLI FERRARI 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UDERIA FERRARI CLU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TENTAZIONI cAPO D’OR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a . c .    a  l  u  n  t  i  u  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Marco d’Alunz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TENTAZIONI cAPO D’OR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-201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GEENG’S WINE T GIOIOS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-201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GEENG’S WINE T GIOIOS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-201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O R L A N D I N A     U. I. S. P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" w:right="-90" w:hanging="0"/>
      <w:outlineLvl w:val="2"/>
    </w:pPr>
    <w:rPr>
      <w:rFonts w:ascii="Algerian" w:hAnsi="Algerian" w:cs="Algeri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" w:right="-90" w:hanging="0"/>
      <w:jc w:val="center"/>
      <w:outlineLvl w:val="3"/>
    </w:pPr>
    <w:rPr>
      <w:rFonts w:ascii="Algerian" w:hAnsi="Algerian" w:cs="Algeri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gerian" w:hAnsi="Algerian" w:cs="Algeri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outlineLvl w:val="5"/>
    </w:pPr>
    <w:rPr>
      <w:rFonts w:ascii="Algerian" w:hAnsi="Algerian" w:cs="Algeri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lgerian" w:hAnsi="Algerian" w:cs="Algeri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0"/>
      <w:outlineLvl w:val="7"/>
    </w:pPr>
    <w:rPr>
      <w:rFonts w:ascii="Algerian" w:hAnsi="Algerian" w:cs="Algeri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5:00Z</dcterms:created>
  <dc:creator> </dc:creator>
  <dc:description/>
  <cp:keywords/>
  <dc:language>en-US</dc:language>
  <cp:lastModifiedBy>Nunzio Guido</cp:lastModifiedBy>
  <cp:lastPrinted>2013-10-18T14:36:00Z</cp:lastPrinted>
  <dcterms:modified xsi:type="dcterms:W3CDTF">2018-06-05T06:15:00Z</dcterms:modified>
  <cp:revision>2</cp:revision>
  <dc:subject/>
  <dc:title>ALBO D’ORO </dc:title>
</cp:coreProperties>
</file>