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5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u w:val="single"/>
          <w:lang w:val="en-GB"/>
        </w:rPr>
      </w:pPr>
      <w:r>
        <w:rPr>
          <w:i/>
          <w:caps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u w:val="single"/>
          <w:lang w:val="en-GB"/>
        </w:rPr>
      </w:pPr>
      <w:r>
        <w:rPr>
          <w:i/>
          <w:caps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:  9 - 10 - 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4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 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quarti di finale   :  6^ giornata  :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0^ GIORNATA - TERZA di ritorno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3 - 14 - 16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7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OCCER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177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recuperi 8^ giornata : i di ritorno 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0 - 21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SAN FRATELL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  :   anticipo 13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viii coppa nebrodi :  semifinali 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8-30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297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1^ GIORNATA - QUarT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-5-7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00"/>
        <w:gridCol w:w="1837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2^ GIORNATA - quinT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1 - 12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531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3^ GIORNATA - SEST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9 - 21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72"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Lunedì 30 Aprile u.s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4^ ed ultima GIORNATA – 7^ di ritorno :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5 - 28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7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-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viii coppa nebrodi 2018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4572" w:leader="none"/>
              </w:tabs>
              <w:ind w:left="-108" w:right="-71" w:hanging="0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ab/>
              <w:tab/>
              <w:t xml:space="preserve">    Venerdì 8 giugn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apo d’Orland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recupero :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Sabato 9 giugn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   s u p e r  c o p p a  n e b r o d i  2018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4572" w:leader="none"/>
              </w:tabs>
              <w:ind w:left="-108" w:right="-71" w:hanging="0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ab/>
              <w:tab/>
              <w:t xml:space="preserve">    Venerdì 8 giugn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Lu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 xml:space="preserve">Gioiosa Mare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2:39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6-06T04:54:00Z</dcterms:modified>
  <cp:revision>9</cp:revision>
  <dc:subject/>
  <dc:title> </dc:title>
</cp:coreProperties>
</file>