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2153"/>
        <w:gridCol w:w="712"/>
        <w:gridCol w:w="1815"/>
        <w:gridCol w:w="4673"/>
        <w:gridCol w:w="7"/>
      </w:tblGrid>
      <w:tr>
        <w:trPr>
          <w:trHeight w:val="1207" w:hRule="atLeast"/>
        </w:trPr>
        <w:tc>
          <w:tcPr>
            <w:tcW w:w="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6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8689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89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815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1005840" cy="868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3" w:type="dxa"/>
            <w:tcBorders>
              <w:top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  <w:tr>
        <w:trPr>
          <w:trHeight w:val="80" w:hRule="atLeast"/>
        </w:trPr>
        <w:tc>
          <w:tcPr>
            <w:tcW w:w="218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Bernard MT Condensed" w:hAnsi="Bernard MT Condensed" w:cs="Arial Narrow"/>
                <w:bCs/>
                <w:caps/>
                <w:color w:val="008000"/>
                <w:sz w:val="96"/>
                <w:szCs w:val="96"/>
              </w:rPr>
            </w:pPr>
            <w:r>
              <w:rPr>
                <w:rFonts w:cs="Bernard MT Condensed" w:ascii="Bernard MT Condensed" w:hAnsi="Bernard MT Condensed"/>
                <w:sz w:val="96"/>
                <w:szCs w:val="96"/>
              </w:rPr>
              <w:t>35°</w:t>
            </w:r>
          </w:p>
        </w:tc>
        <w:tc>
          <w:tcPr>
            <w:tcW w:w="7207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180" w:hanging="0"/>
              <w:rPr>
                <w:rFonts w:ascii="Bernard MT Condensed" w:hAnsi="Bernard MT Condensed" w:cs="Bernard MT Condensed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  a  m  p  i  o  n  a  t  o            D  i  l  e  t  t  a  n  t  i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 i. s. p.   -   N e b r o d i   –   c a p o  d’o r l a n d o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Arial Narrow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Arial Narrow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35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 xml:space="preserve">xxxv campionato dilettanti  DEI  nebrodi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Vineta BT" w:hAnsi="Vineta BT" w:cs="Vineta BT"/>
                <w:bCs/>
                <w:sz w:val="2"/>
                <w:szCs w:val="2"/>
              </w:rPr>
            </w:pPr>
            <w:r>
              <w:rPr>
                <w:rFonts w:cs="Vineta BT" w:ascii="Vineta BT" w:hAnsi="Vineta BT"/>
                <w:bCs/>
                <w:sz w:val="2"/>
                <w:szCs w:val="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35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</w:rPr>
            </w:pPr>
            <w:r>
              <w:rPr>
                <w:rFonts w:cs="Bernard MT Condensed" w:ascii="Bernard MT Condensed" w:hAnsi="Bernard MT Condensed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</w:rPr>
              <w:t>06_g_2018_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calendario dellE solE coppa NEBRODI - XVIII EDIZIONE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E SUPERCOPPAnebrodi – x edizione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Vineta BT" w:hAnsi="Vineta BT" w:cs="Vineta BT"/>
                <w:bCs/>
                <w:sz w:val="2"/>
                <w:szCs w:val="2"/>
              </w:rPr>
            </w:pPr>
            <w:r>
              <w:rPr>
                <w:rFonts w:cs="Vineta BT" w:ascii="Vineta BT" w:hAnsi="Vineta BT"/>
                <w:bCs/>
                <w:sz w:val="2"/>
                <w:szCs w:val="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quarti di finale : 1^ GIORNATA 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24 - 27 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 Agata Milit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5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COMED FANT 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quarti di finale   :  2^ GIORNATA  d’andat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5 - 16 - 19 Dic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 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5 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50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-3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Mart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5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495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quarti di finale   :  3^ GIORNATA  d’andat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12 – 13 – 15 gENN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9-1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>quarti di finale   :  4^ giornata  :   1^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17 – 19 fEbbr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 tav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6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.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4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>quarti di finale   :  5^ giornata  :   2^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23 - 24 - 26 fEbbr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/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0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6-3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3-1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PORTING PIR.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prileone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5-0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>quarti di finale   :  6^ giornata  :   3^ ED ULTIM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9 – 10 – 12 MARZ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semifinali  d’andat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6 – 9 aprile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4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semifinali  di ritorno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28 – 30 Aprile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8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-4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caps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f i n a l i s s i m 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venerdì 8 giugno 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2018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Ven 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8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iu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Capo d’Orlando 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35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</w:rPr>
            </w:pPr>
            <w:r>
              <w:rPr>
                <w:rFonts w:cs="Bernard MT Condensed" w:ascii="Bernard MT Condensed" w:hAnsi="Bernard MT Condensed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</w:rPr>
              <w:t>06_g_2018_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supercoppa nebrodi – x edizione </w:t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Vineta BT" w:hAnsi="Vineta BT" w:cs="Vineta BT"/>
                <w:bCs/>
                <w:caps/>
              </w:rPr>
            </w:pPr>
            <w:r>
              <w:rPr>
                <w:rFonts w:cs="Vineta BT" w:ascii="Vineta BT" w:hAnsi="Vineta BT"/>
                <w:bCs/>
                <w:caps/>
              </w:rPr>
            </w:r>
          </w:p>
        </w:tc>
      </w:tr>
    </w:tbl>
    <w:p>
      <w:pPr>
        <w:pStyle w:val="Normal"/>
        <w:jc w:val="center"/>
        <w:rPr>
          <w:i/>
          <w:i/>
          <w:caps/>
          <w:sz w:val="48"/>
          <w:szCs w:val="48"/>
          <w:u w:val="single"/>
        </w:rPr>
      </w:pPr>
      <w:r>
        <w:rPr>
          <w:i/>
          <w:caps/>
          <w:sz w:val="48"/>
          <w:szCs w:val="48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f  i  n  a  l  i  s  s  i  m  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lunedì  11 giugno 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2018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iu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Gioiosa Marea 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</w:tbl>
    <w:p>
      <w:pPr>
        <w:pStyle w:val="Normal"/>
        <w:tabs>
          <w:tab w:val="clear" w:pos="708"/>
          <w:tab w:val="left" w:pos="61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Vineta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"/>
      <w:lvlJc w:val="left"/>
      <w:pPr>
        <w:tabs>
          <w:tab w:val="num" w:pos="2052"/>
        </w:tabs>
        <w:ind w:left="205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3:20:00Z</dcterms:created>
  <dc:creator>Nunzio Guido</dc:creator>
  <dc:description/>
  <cp:keywords/>
  <dc:language>en-US</dc:language>
  <cp:lastModifiedBy>Nunzio Guido</cp:lastModifiedBy>
  <cp:lastPrinted>2015-11-11T16:24:00Z</cp:lastPrinted>
  <dcterms:modified xsi:type="dcterms:W3CDTF">2018-06-06T04:47:00Z</dcterms:modified>
  <cp:revision>38</cp:revision>
  <dc:subject/>
  <dc:title> </dc:title>
</cp:coreProperties>
</file>