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d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/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 xml:space="preserve">30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ritorno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semifin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coppa nebrod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3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/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24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4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6-05T05:35:00Z</dcterms:modified>
  <cp:revision>4</cp:revision>
  <dc:subject/>
  <dc:title> </dc:title>
</cp:coreProperties>
</file>