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0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Tortoreti Emanuel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5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rago         (1 giornata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i Nardo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2"/>
                <w:szCs w:val="22"/>
              </w:rPr>
              <w:t>Lo Presti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iNardo(5) And.LoPresti Drago(4) Brunello-Tortoreti-Rossello-Dicara Pedalà(3)Franchina-Foti-RzzoArpaia (2)Valenti-Nanì-R-Caviglia-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 Eros(3) Bonina Antonino(2) Arasi Alessandro(1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onina Antonino(2 giorn)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rasi Alessandro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18"/>
                <w:szCs w:val="18"/>
              </w:rPr>
              <w:t>Cicirella Aquilia Eros(3 gg)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 Francesco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-Cicirella(4) La Monica(3) Caminiti-Giuliano-Arasi A-Svelti(2) Condipodero-Mercurio-Starvaggi -Lunetta-Gullotti-Triolo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 (1 mes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2"/>
                <w:szCs w:val="22"/>
              </w:rPr>
              <w:t>Spinella Mauro (2 giornat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pinella Mau(7)BallatoDiNardo(5)Cusmà Spinella GM Maraffa(3)Magistro Lembo- Sidoti- (2)Spinella D-LoVetere-DiLorenzo-Ceraolo-Caruana-Aroussi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Gullà Gabriele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6"/>
                <w:szCs w:val="26"/>
              </w:rPr>
              <w:t>(1 mese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-Saporito(5)Russo(3) Emanuele-Artale G-La Face Sapone-Ceraso(2)Cacciolo-Calà- Ceraolo-Triscari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Mancuso Caloger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6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7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Marano(4) 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erlo(6)Rasizza(5)Mondello(3) Cusimano-Condipodaro(2)Catena-Di Carlo-Lupica-Princiotta M-A-B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rrizzo Tindaro (2Giornate) 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CarusoVitale(2)Nuzzo Raspanti-Villa-Aenachioaie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20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9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 xml:space="preserve">10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211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5T05:18:00Z</dcterms:modified>
  <cp:revision>15</cp:revision>
  <dc:subject/>
  <dc:title> </dc:title>
</cp:coreProperties>
</file>