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8610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861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lgerian" w:ascii="Algerian" w:hAnsi="Algerian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Caviglia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Valenti – Alioto 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Nanì - Armeli-  Vieni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Foti-Rizzo-Franchina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Arpaia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Brunell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Pedalà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Rossello Dicara-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72"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Lo Presti</w:t>
                  </w:r>
                </w:p>
                <w:p>
                  <w:pPr>
                    <w:pStyle w:val="Normal"/>
                    <w:ind w:left="72" w:right="-10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ndrea</w:t>
                  </w:r>
                </w:p>
                <w:p>
                  <w:pPr>
                    <w:pStyle w:val="Normal"/>
                    <w:ind w:left="72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rag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41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eraoloT- Aroussi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i lorenzo SpinellaD-Caruana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idoti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emb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Magistr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SpinellaGM Cusmà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Ballat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</w:rPr>
                    <w:t>DiNardo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 xml:space="preserve">= 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pinella M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40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aranda -Calà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cciolo-Ceraolo-</w:t>
                  </w:r>
                </w:p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ullà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TriscariLaFace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Emanuele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SaponeArtaleG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Ceras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>Russo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  <w:r>
                    <w:rPr>
                      <w:b/>
                      <w:i/>
                    </w:rPr>
                    <w:t>Saporit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0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Arasi N-Triolo-Starvaggi-Condipodero – 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 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SveltiGiuliano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minit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Lamon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Caruso Cicirella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  <w:i/>
                    </w:rPr>
                    <w:t xml:space="preserve">Mancuso C-Maran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Provvid-CatenaDi Carlo Princiotta M-B - Lup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 xml:space="preserve">Rasizz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>Merl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4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Santaromita Raspanti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enachioaie- Nuzz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Carus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Vitale-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Panzarella 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left="-108" w:right="-28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asertaDiPietroScaffidi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arandaNassisiFon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eastAsia="Algerian" w:cs="Algerian" w:ascii="Algerian" w:hAnsi="Algerian"/>
                      <w:b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lgerian" w:ascii="Algerian" w:hAnsi="Algeri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6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6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6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1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8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7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6 = </w:t>
                  </w:r>
                </w:p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7 = </w:t>
                  </w:r>
                </w:p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88" w:right="-28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44"/>
                      <w:szCs w:val="44"/>
                    </w:rPr>
                    <w:t>10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6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228" w:right="-108" w:hanging="0"/>
                    <w:jc w:val="right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1</w:t>
                  </w:r>
                  <w:r>
                    <w:rPr>
                      <w:rFonts w:cs="Algerian" w:ascii="Algerian" w:hAnsi="Algerian"/>
                      <w:b/>
                      <w:sz w:val="36"/>
                      <w:szCs w:val="36"/>
                    </w:rPr>
                    <w:t>0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7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211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1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5-29T08:55:00Z</dcterms:modified>
  <cp:revision>12</cp:revision>
  <dc:subject/>
  <dc:title>QUADRO  </dc:title>
</cp:coreProperties>
</file>