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1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Tortoreti Emanuele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5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ortoreti Emanuele(5 giornate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ago         (1 giornata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i Nardo    (1 giornat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Lo Presti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Nardo(5) And.LoPresti Drago(4) Brunello-Tortoreti-Rossello-Dicara Pedalà(3)Franchina-Foti-RzzoArpaia (2)Valenti-Nanì-R-Caviglia-Alioto-Armeli-Vien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irella Aq Eros(3) Bonina Antonino(2) Arasi Alessandro(1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onina Antonino(2 giorn)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rasi Alessandro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18"/>
                <w:szCs w:val="18"/>
              </w:rPr>
              <w:t>Cicirella Aquilia Eros(3 gg)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 Francesco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-Cicirella(4) La Monica(3) Caminiti-Giuliano-Arasi A-Svelti(2) Condipodero-Mercurio-Starvaggi -Lunetta-Gullotti-Triolo- Arasi N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 (5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18"/>
                <w:szCs w:val="18"/>
              </w:rPr>
              <w:t>Caruana Vincenzo(5 giornat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18"/>
                <w:szCs w:val="18"/>
              </w:rPr>
              <w:t>Spinella Mauro (3 giornate)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Nardo Salvatore(1 giornata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18"/>
                <w:szCs w:val="18"/>
              </w:rPr>
              <w:t>Cusmà Piccione Conuccio(1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inella Mau(8)Ballato(6) Di Nardo Cusmà(5)Spinella GM Maraffa(3)Magistro Lembo- Sidoti- (2)Spinella D-LoVetere-DiLorenzo-Ceraolo-Caruana-Aroussi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Gullà Gabriele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6"/>
                <w:szCs w:val="26"/>
              </w:rPr>
              <w:t>(1 mese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-Saporito(5) TriscariLa Face-Ceraso-Russo (3) Emanuele-ArtaleG Sapone(2)Cacciolo-Calà- Ceraolo- Gullà-Faranda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ncuso Calogero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</w:rPr>
              <w:t>(6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Mancuso Calogero (7 giorn) Marano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Gaglio(5)Mancuso-Marano(4) Pizzino(3)Famiani-Scaffidi(2)Freni Bruno-Costanzo- Cangemi- D’Atri-Alberti-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Rasizza Salvatore (1 Giornata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Merlo Emanuele Salv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rlo(6)Rasizza(5)Mondello(3) Cusimano-Condipodaro(2)Catena-Di Carlo-Lupica-Princiotta M-A-B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iarrizzo Tindaro (2Giornate) Giangardella Saruccio(1 G)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4)BompilioBaratta PanzarellaCarusoVitale(2)Nuzzo Raspanti-Villa-Aenachioaie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-Caserta-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20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42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</w:rPr>
              <w:t xml:space="preserve">100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218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11T22:30:00Z</dcterms:modified>
  <cp:revision>17</cp:revision>
  <dc:subject/>
  <dc:title> </dc:title>
</cp:coreProperties>
</file>