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32"/>
                <w:szCs w:val="32"/>
              </w:rPr>
              <w:t>SOCIETà_Dopo_31°_COMUNICA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Orlandina u.i.s.p.    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36 punti    </w:t>
            </w:r>
            <w:r>
              <w:rPr>
                <w:b/>
                <w:bCs/>
                <w:i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7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Lun 28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8  Giugn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-2 (7-8)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1Giug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0-0 (5-4)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brolo soccer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=   31 punti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bCs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4 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Lun 28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1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96"/>
        <w:gridCol w:w="1799"/>
        <w:gridCol w:w="1080"/>
        <w:gridCol w:w="1979"/>
        <w:gridCol w:w="1979"/>
        <w:gridCol w:w="720"/>
      </w:tblGrid>
      <w:tr>
        <w:trPr/>
        <w:tc>
          <w:tcPr>
            <w:tcW w:w="36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jc w:val="center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SGEENG’S WINE e T. GIOIOSA</w:t>
            </w:r>
          </w:p>
        </w:tc>
        <w:tc>
          <w:tcPr>
            <w:tcW w:w="575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31 punt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   4  Nov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 11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20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27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 4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  9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Messina (</w:t>
            </w:r>
            <w:r>
              <w:rPr>
                <w:b/>
                <w:i/>
                <w:sz w:val="22"/>
                <w:szCs w:val="22"/>
                <w:u w:val="single"/>
              </w:rPr>
              <w:t>Cham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Ven    15  Dic 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.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23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,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2"/>
                <w:szCs w:val="22"/>
              </w:rPr>
              <w:t>Acquedolci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erc  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om   7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2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9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3 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ar(</w:t>
            </w:r>
            <w:r>
              <w:rPr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2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5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0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4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6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8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7 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9 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Ven  25 Maggio 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7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8  Giugn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-2 (7-8)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1Giug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0-0 (5-4)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25 punti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    </w:t>
            </w:r>
            <w:r>
              <w:rPr>
                <w:rFonts w:eastAsia="Bernard MT Condensed" w:cs="Bernard MT Condensed" w:ascii="Bernard MT Condensed" w:hAnsi="Bernard MT Condensed"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eone(</w:t>
            </w:r>
            <w:r>
              <w:rPr>
                <w:i/>
                <w:sz w:val="22"/>
                <w:szCs w:val="22"/>
                <w:u w:val="single"/>
              </w:rPr>
              <w:t>Co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4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8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4 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>
          <w:trHeight w:val="195" w:hRule="atLeast"/>
        </w:trPr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Ven  25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porting piraino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snapToGrid w:val="false"/>
              <w:ind w:left="-108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16 punti                    1 </w:t>
            </w:r>
            <w:r>
              <w:rPr>
                <w:b/>
                <w:bCs/>
                <w:i/>
                <w:sz w:val="28"/>
                <w:szCs w:val="28"/>
              </w:rPr>
              <w:t>partita in meno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ccapril. </w:t>
            </w:r>
            <w:r>
              <w:rPr>
                <w:b/>
                <w:i/>
                <w:sz w:val="22"/>
                <w:szCs w:val="22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13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30 April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Ven  25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nicolino costanzo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15 punti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bC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30  Ap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Lun   28  Mag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900"/>
        <w:gridCol w:w="180"/>
        <w:gridCol w:w="1980"/>
        <w:gridCol w:w="1980"/>
        <w:gridCol w:w="720"/>
      </w:tblGrid>
      <w:tr>
        <w:trPr/>
        <w:tc>
          <w:tcPr>
            <w:tcW w:w="45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et acquedolcese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9 punti    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eastAsia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1 </w:t>
            </w:r>
            <w:r>
              <w:rPr>
                <w:b/>
                <w:bCs/>
                <w:i/>
                <w:sz w:val="28"/>
                <w:szCs w:val="28"/>
              </w:rPr>
              <w:t xml:space="preserve">partita in meno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right="-28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  <w:r>
              <w:rPr>
                <w:b/>
                <w:i/>
                <w:sz w:val="22"/>
                <w:szCs w:val="22"/>
              </w:rPr>
              <w:t>(Coppa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4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Fra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9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eastAsia="Bernard MT Condensed" w:cs="Bernard MT Condensed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ECOMED FANTACAPO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0 punti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3  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8  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4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Giov 21  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3 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6 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13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80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25  Ma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7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p>
      <w:pPr>
        <w:pStyle w:val="Normal"/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3:21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6-11T22:11:00Z</dcterms:modified>
  <cp:revision>14</cp:revision>
  <dc:subject/>
  <dc:title> </dc:title>
</cp:coreProperties>
</file>