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1822"/>
        <w:gridCol w:w="4691"/>
      </w:tblGrid>
      <w:tr>
        <w:trPr>
          <w:trHeight w:val="1207" w:hRule="atLeast"/>
        </w:trPr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2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4673"/>
      </w:tblGrid>
      <w:tr>
        <w:trPr>
          <w:trHeight w:val="1005" w:hRule="atLeast"/>
        </w:trPr>
        <w:tc>
          <w:tcPr>
            <w:tcW w:w="4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ind w:right="-180" w:hanging="0"/>
              <w:rPr>
                <w:rFonts w:ascii="Vineta BT" w:hAnsi="Vineta BT" w:cs="Vineta BT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e b r o d 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CLASSIFICA UFFICIAL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il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UNICATO N° 31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LANDINA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2" w:right="-71" w:hanging="0"/>
              <w:rPr/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19" w:right="-121" w:hanging="0"/>
              <w:jc w:val="center"/>
              <w:rPr/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49" w:right="-54" w:hanging="0"/>
              <w:rPr/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61" w:right="-1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19" w:right="-121" w:hanging="0"/>
              <w:jc w:val="center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34" w:right="-69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57" w:right="-2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72" w:right="-22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50" w:right="-6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+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11" w:right="-1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04" w:right="-277" w:hanging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92" w:right="-2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70" w:right="-248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SPORTING</w:t>
            </w:r>
            <w:r>
              <w:rPr>
                <w:b/>
                <w:caps/>
                <w:sz w:val="10"/>
                <w:szCs w:val="10"/>
                <w:lang w:val="en-GB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/>
              </w:rPr>
              <w:t xml:space="preserve">Pir*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right="-192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9" w:right="-97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70" w:right="-68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OSTANZO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11" w:right="-192" w:hanging="0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204" w:right="-11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2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  <w:lang w:val="en-GB"/>
              </w:rPr>
              <w:t>NEW GYM</w:t>
            </w:r>
            <w:r>
              <w:rPr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PL.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75" w:right="-54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58" w:right="-90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84" w:right="-234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436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2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 xml:space="preserve">ECOMED FANT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58" w:right="-90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57" w:right="-76" w:hanging="0"/>
              <w:rPr/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2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* 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1 partita in men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6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55" w:right="-1010" w:hanging="0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</w:rPr>
              <w:t xml:space="preserve">    </w:t>
            </w:r>
            <w:r>
              <w:rPr>
                <w:rFonts w:cs="Bernard MT Condensed" w:ascii="Bernard MT Condensed" w:hAnsi="Bernard MT Condensed"/>
                <w:sz w:val="18"/>
                <w:szCs w:val="18"/>
              </w:rPr>
              <w:t>1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18"/>
                <w:szCs w:val="18"/>
              </w:rPr>
              <w:t>5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5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24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Media Inglese</w:t>
            </w: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5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89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55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29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2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24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17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07</w:t>
            </w:r>
          </w:p>
        </w:tc>
        <w:tc>
          <w:tcPr>
            <w:tcW w:w="2708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b/>
                <w:caps/>
                <w:sz w:val="20"/>
                <w:szCs w:val="20"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b/>
                <w:caps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74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55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4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07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17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368" w:type="dxa"/>
            <w:gridSpan w:val="3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ew Gym Planet Acquedolcese - Sporting Piraino </w:t>
            </w:r>
            <w:r>
              <w:rPr>
                <w:i/>
                <w:sz w:val="22"/>
                <w:szCs w:val="22"/>
              </w:rPr>
              <w:t>(1 partita in meno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L’</w:t>
            </w:r>
            <w:r>
              <w:rPr>
                <w:rFonts w:cs="Vineta BT" w:ascii="Vineta BT" w:hAnsi="Vineta BT"/>
                <w:caps/>
                <w:sz w:val="22"/>
                <w:szCs w:val="22"/>
                <w:u w:val="single"/>
              </w:rPr>
              <w:t>orlandina uisp</w:t>
            </w:r>
            <w:r>
              <w:rPr>
                <w:b/>
                <w:sz w:val="22"/>
                <w:szCs w:val="22"/>
                <w:u w:val="single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PRIMA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Classificata</w:t>
            </w:r>
            <w:r>
              <w:rPr>
                <w:b/>
                <w:sz w:val="22"/>
                <w:szCs w:val="22"/>
              </w:rPr>
              <w:t xml:space="preserve"> è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e parteciperà di diritto alla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Champions Cup Sicilia 2019.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caps/>
                <w:sz w:val="6"/>
                <w:szCs w:val="6"/>
                <w:u w:val="single"/>
              </w:rPr>
            </w:pPr>
            <w:r>
              <w:rPr>
                <w:b/>
                <w:i/>
                <w:caps/>
                <w:sz w:val="6"/>
                <w:szCs w:val="6"/>
                <w:u w:val="single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</w:rPr>
            </w:pPr>
            <w:r>
              <w:rPr>
                <w:b/>
              </w:rPr>
              <w:t>08_b_2018_CRITERIO_DI_</w:t>
            </w:r>
            <w:r>
              <w:rPr>
                <w:b/>
                <w:caps/>
              </w:rPr>
              <w:t>compilazione</w:t>
            </w:r>
            <w:r>
              <w:rPr>
                <w:b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3:0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6-09T20:45:00Z</dcterms:modified>
  <cp:revision>6</cp:revision>
  <dc:subject/>
  <dc:title> </dc:title>
</cp:coreProperties>
</file>