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quarti di finale   :  6^ giornata  :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7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OCCER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177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  : 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:  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531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- SES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4^ ed ultima GIORNATA – 7^ di ritorno :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5 - 28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-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viii coppa nebrodi 2018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4572" w:leader="none"/>
              </w:tabs>
              <w:ind w:left="-108" w:right="-71" w:hanging="0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ab/>
              <w:tab/>
              <w:t xml:space="preserve">    Venerdì 8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-2 (7-8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: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Sabato 9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   s u p e r  c o p p a  n e b r o d i  2018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4572" w:leader="none"/>
              </w:tabs>
              <w:ind w:left="-108" w:right="-71" w:hanging="0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ab/>
              <w:tab/>
              <w:t xml:space="preserve">    LUNEdì 11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 xml:space="preserve">Gioiosa Mare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0-0 (4-5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2:3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6-11T22:15:00Z</dcterms:modified>
  <cp:revision>11</cp:revision>
  <dc:subject/>
  <dc:title> </dc:title>
</cp:coreProperties>
</file>