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6"/>
      </w:tblGrid>
      <w:tr>
        <w:trPr>
          <w:trHeight w:val="80" w:hRule="atLeast"/>
        </w:trPr>
        <w:tc>
          <w:tcPr>
            <w:tcW w:w="14426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4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4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1763"/>
              <w:gridCol w:w="2160"/>
              <w:gridCol w:w="1080"/>
              <w:gridCol w:w="1080"/>
              <w:gridCol w:w="1080"/>
              <w:gridCol w:w="1080"/>
              <w:gridCol w:w="1080"/>
              <w:gridCol w:w="900"/>
              <w:gridCol w:w="720"/>
              <w:gridCol w:w="660"/>
              <w:gridCol w:w="660"/>
              <w:gridCol w:w="660"/>
              <w:gridCol w:w="720"/>
            </w:tblGrid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31" w:right="-108" w:hanging="0"/>
                    <w:jc w:val="center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sz w:val="2"/>
                      <w:szCs w:val="2"/>
                    </w:rPr>
                    <w:drawing>
                      <wp:inline distT="0" distB="0" distL="0" distR="0">
                        <wp:extent cx="1165860" cy="86106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65860" cy="8610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880" w:type="dxa"/>
                  <w:gridSpan w:val="1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11_</w:t>
                  </w:r>
                  <w:r>
                    <w:rPr>
                      <w:b/>
                      <w:sz w:val="32"/>
                      <w:szCs w:val="32"/>
                    </w:rPr>
                    <w:t>e</w:t>
                  </w:r>
                  <w:r>
                    <w:rPr>
                      <w:b/>
                      <w:caps/>
                      <w:sz w:val="32"/>
                      <w:szCs w:val="32"/>
                    </w:rPr>
                    <w:t xml:space="preserve">_2018_Quadro_GENERALE_AmmONIZIONI </w:t>
                  </w:r>
                  <w:r>
                    <w:rPr>
                      <w:b/>
                      <w:sz w:val="32"/>
                      <w:szCs w:val="32"/>
                      <w:u w:val="single"/>
                    </w:rPr>
                    <w:t>dopo il</w:t>
                  </w:r>
                  <w:r>
                    <w:rPr>
                      <w:b/>
                      <w:caps/>
                      <w:sz w:val="32"/>
                      <w:szCs w:val="32"/>
                      <w:u w:val="single"/>
                    </w:rPr>
                    <w:t xml:space="preserve"> COM N° 3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31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AmmonIZione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Semplice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6.</w:t>
                  </w:r>
                  <w:r>
                    <w:rPr>
                      <w:b/>
                    </w:rPr>
                    <w:t>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/>
                  </w:pPr>
                  <w:r>
                    <w:rPr>
                      <w:b/>
                    </w:rPr>
                    <w:t>8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 xml:space="preserve">n° 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>gioc. sanz</w:t>
                  </w:r>
                  <w:r>
                    <w:rPr>
                      <w:b/>
                      <w:i/>
                      <w:caps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1980" w:type="dxa"/>
                  <w:gridSpan w:val="3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MOTIVAZIONI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AMMonizioni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  <w:caps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</w:rPr>
                    <w:t>Amm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right="-828" w:hanging="0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t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fall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nr</w:t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lgerian" w:hAnsi="Algerian" w:cs="Algeri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lgerian" w:ascii="Algerian" w:hAnsi="Algerian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281" w:hanging="0"/>
                    <w:rPr/>
                  </w:pPr>
                  <w:r>
                    <w:rPr>
                      <w:b/>
                      <w:caps/>
                    </w:rPr>
                    <w:t xml:space="preserve">S .    w .    t 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G i o i o s a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CeraoloT- Aroussi-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Di lorenzo SpinellaD-Caruana-LoVetere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Sidoti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Lemb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Magistro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Spinella GM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Maraffa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Cusmà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  <w:i/>
                    </w:rPr>
                    <w:t>Di Nardo</w:t>
                  </w:r>
                  <w:r>
                    <w:rPr>
                      <w:b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Ballato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Spinella M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5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8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7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44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6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 xml:space="preserve">La  Cascina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</w:rPr>
                    <w:t xml:space="preserve">C a l c i o 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left="-108" w:right="-28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Caviglia </w:t>
                  </w:r>
                </w:p>
                <w:p>
                  <w:pPr>
                    <w:pStyle w:val="Normal"/>
                    <w:ind w:left="-108" w:right="-28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Valenti – Alioto - </w:t>
                  </w:r>
                </w:p>
                <w:p>
                  <w:pPr>
                    <w:pStyle w:val="Normal"/>
                    <w:ind w:left="-108" w:right="-288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Nanì - Armeli-  Vieni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  <w:t>Foti-Rizzo-Franchina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  <w:t>Arpaia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  <w:t>Brunell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  <w:t>Pedalà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  <w:t>Rossello Dicara-</w:t>
                  </w:r>
                </w:p>
                <w:p>
                  <w:pPr>
                    <w:pStyle w:val="Normal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  <w:t>Tortoreti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72" w:right="-108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Lo Presti</w:t>
                  </w:r>
                </w:p>
                <w:p>
                  <w:pPr>
                    <w:pStyle w:val="Normal"/>
                    <w:ind w:left="72" w:right="-108" w:hanging="0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Andrea</w:t>
                  </w:r>
                </w:p>
                <w:p>
                  <w:pPr>
                    <w:pStyle w:val="Normal"/>
                    <w:ind w:left="72" w:hanging="0"/>
                    <w:rPr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Drag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Di Nardo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8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0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20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41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6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ORLANDIN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U .  I .  S .  P .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Faranda -Calà-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Cacciolo-Ceraolo-</w:t>
                  </w:r>
                </w:p>
                <w:p>
                  <w:pPr>
                    <w:pStyle w:val="Normal"/>
                    <w:ind w:right="-108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Gullà-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Emanuele</w:t>
                  </w:r>
                </w:p>
                <w:p>
                  <w:pPr>
                    <w:pStyle w:val="Normal"/>
                    <w:ind w:left="-108" w:right="-108" w:hanging="0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SaponeArtaleG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Triscari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LaFaceRusso Ceraso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Lombardo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  <w:r>
                    <w:rPr>
                      <w:b/>
                      <w:i/>
                    </w:rPr>
                    <w:t>Saporit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7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6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68" w:right="-10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33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6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B  r  o  l  o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S o c c e r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Arasi N-Triolo-Starvaggi-Condipodero – Mercurio-Lunetta-Gullotti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Arasi A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SveltiGiuliano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Caminiti-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Lamonica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</w:rPr>
                    <w:t>Caruso Cicirella</w:t>
                  </w:r>
                  <w:r>
                    <w:rPr>
                      <w:b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8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3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26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6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icolino Costanzo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Cangemi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-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Alberti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-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Freni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CostanzoBrunoD’Atri-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Scaffidi Famiani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</w:rPr>
                    <w:t>Pizzino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  <w:i/>
                    </w:rPr>
                    <w:t xml:space="preserve">Mancuso C-Marano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</w:rPr>
                    <w:t>Gaglio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2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5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6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26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6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ew Gym Planet Acq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vvid-CatenaDi Carlo Princiotta M-B - Lupica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Cusimano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Condipodar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</w:rPr>
                    <w:t>Mondello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</w:rPr>
                    <w:t xml:space="preserve">Rasizza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</w:rPr>
                    <w:t>Merlo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8"/>
                      <w:szCs w:val="48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1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8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1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24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6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>e c o m e d  fantacapo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>Santaromita Raspanti-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Aenachioaie- Nuzz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288" w:hanging="108"/>
                    <w:rPr/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 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Caruso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Vitale-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Panzarella Baratta</w:t>
                  </w:r>
                </w:p>
                <w:p>
                  <w:pPr>
                    <w:pStyle w:val="Normal"/>
                    <w:ind w:right="-288" w:hanging="108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 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Bompili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Giangardella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8"/>
                      <w:szCs w:val="48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0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3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0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18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6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Sporting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P i r a i n o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left="-108" w:right="-288" w:hanging="0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CasertaDiPietroScaffidiC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FarandaNassisiFonti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8"/>
                      <w:szCs w:val="48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2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48"/>
                      <w:szCs w:val="48"/>
                    </w:rPr>
                  </w:pPr>
                  <w:r>
                    <w:rPr>
                      <w:rFonts w:eastAsia="Algerian" w:cs="Algerian" w:ascii="Algerian" w:hAnsi="Algerian"/>
                      <w:b/>
                      <w:sz w:val="48"/>
                      <w:szCs w:val="48"/>
                    </w:rPr>
                    <w:t xml:space="preserve"> </w:t>
                  </w: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6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lgerian" w:hAnsi="Algerian" w:cs="Algeri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lgerian" w:ascii="Algerian" w:hAnsi="Algerian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2310" w:type="dxa"/>
                  <w:gridSpan w:val="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left="-180" w:right="-108" w:hanging="0"/>
                    <w:jc w:val="center"/>
                    <w:rPr>
                      <w:caps/>
                      <w:sz w:val="48"/>
                      <w:szCs w:val="48"/>
                    </w:rPr>
                  </w:pPr>
                  <w:r>
                    <w:rPr>
                      <w:caps/>
                      <w:sz w:val="48"/>
                      <w:szCs w:val="48"/>
                    </w:rPr>
                    <w:t>8 S</w:t>
                  </w:r>
                  <w:r>
                    <w:rPr>
                      <w:sz w:val="48"/>
                      <w:szCs w:val="48"/>
                    </w:rPr>
                    <w:t>quadre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>46 gioc. x 1 Amm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46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23 x 2 = 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46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13 x 3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39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8 x 4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32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7 x 5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35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2 x 6 = </w:t>
                  </w:r>
                </w:p>
                <w:p>
                  <w:pPr>
                    <w:pStyle w:val="Normal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12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1 x 8 = </w:t>
                  </w:r>
                </w:p>
                <w:p>
                  <w:pPr>
                    <w:pStyle w:val="Normal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288" w:right="-288" w:hanging="0"/>
                    <w:jc w:val="center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44"/>
                      <w:szCs w:val="44"/>
                    </w:rPr>
                    <w:t>100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50"/>
                      <w:szCs w:val="50"/>
                    </w:rPr>
                    <w:t>61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228" w:right="-108" w:hanging="0"/>
                    <w:jc w:val="right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40"/>
                      <w:szCs w:val="40"/>
                    </w:rPr>
                    <w:t>1</w:t>
                  </w:r>
                  <w:r>
                    <w:rPr>
                      <w:rFonts w:cs="Algerian" w:ascii="Algerian" w:hAnsi="Algerian"/>
                      <w:b/>
                      <w:sz w:val="36"/>
                      <w:szCs w:val="36"/>
                    </w:rPr>
                    <w:t>07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50"/>
                      <w:szCs w:val="50"/>
                    </w:rPr>
                    <w:t>50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rPr>
                      <w:rFonts w:ascii="Algerian" w:hAnsi="Algerian" w:cs="Algeri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sz w:val="38"/>
                      <w:szCs w:val="38"/>
                    </w:rPr>
                    <w:t>218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1442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418" w:gutter="0" w:header="0" w:top="0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23:11:00Z</dcterms:created>
  <dc:creator>Nunzio</dc:creator>
  <dc:description/>
  <cp:keywords/>
  <dc:language>en-US</dc:language>
  <cp:lastModifiedBy>Nunzio Guido</cp:lastModifiedBy>
  <cp:lastPrinted>2015-10-31T11:44:00Z</cp:lastPrinted>
  <dcterms:modified xsi:type="dcterms:W3CDTF">2018-06-11T22:26:00Z</dcterms:modified>
  <cp:revision>15</cp:revision>
  <dc:subject/>
  <dc:title>QUADRO  </dc:title>
</cp:coreProperties>
</file>