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xxxv campionato dilettanti  DEI  nebrodi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</w:rPr>
              <w:t>06_g_2018_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calendario dellE solE coppa NEBRODI - XVIII EDIZION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E SUPERCOPPAnebrodi – x edizion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2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5 - 16 - 19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rt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495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3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2 – 13 – 15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9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4^ giornata  :   1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7 – 19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5^ giornata  :   2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- 24 - 26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5-0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6^ giornata  :   3^ ED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6 – 9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i ritorno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8 – 30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080"/>
        <w:gridCol w:w="90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f i n a l i s s i m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venerdì 8 giugno 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2018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iu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Capo d’Orlando 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. Micale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 (7-8)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</w:rPr>
              <w:t>06_g_2018_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upercoppa nebrodi – x edizione 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caps/>
              </w:rPr>
            </w:pPr>
            <w:r>
              <w:rPr>
                <w:rFonts w:cs="Vineta BT" w:ascii="Vineta BT" w:hAnsi="Vineta BT"/>
                <w:bCs/>
                <w:caps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48"/>
          <w:szCs w:val="48"/>
          <w:u w:val="single"/>
        </w:rPr>
      </w:pPr>
      <w:r>
        <w:rPr>
          <w:i/>
          <w:caps/>
          <w:sz w:val="48"/>
          <w:szCs w:val="48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1260"/>
        <w:gridCol w:w="108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f  i  n  a  l  i  s  s  i  m 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lunedì  11 giugno 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2018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iu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 xml:space="preserve">Gioiosa Marea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 (4-5)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20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6-11T22:16:00Z</dcterms:modified>
  <cp:revision>40</cp:revision>
  <dc:subject/>
  <dc:title> </dc:title>
</cp:coreProperties>
</file>