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4°_comunicato_1^_giornat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=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 *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 *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=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=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11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11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=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0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,00</w:t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=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,0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,67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,3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10T10:25:00Z</dcterms:modified>
  <cp:revision>2</cp:revision>
  <dc:subject/>
  <dc:title> </dc:title>
</cp:coreProperties>
</file>