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1080"/>
              <w:gridCol w:w="720"/>
              <w:gridCol w:w="600"/>
              <w:gridCol w:w="600"/>
              <w:gridCol w:w="60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right="-108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n.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l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1^ </w:t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Giornata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n° 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80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Drago Diego Fern.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Brunello Enzo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b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b/>
                      <w:sz w:val="40"/>
                      <w:szCs w:val="40"/>
                    </w:rPr>
                    <w:t>2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Spinella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Maur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b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b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Font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Matte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b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b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Santaromita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Villa Giuseppe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b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b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5 giocatori  con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Ammonizion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95" w:right="-245" w:hanging="0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95" w:right="-245" w:hanging="0"/>
                    <w:jc w:val="center"/>
                    <w:rPr>
                      <w:rFonts w:ascii="Vineta BT" w:hAnsi="Vineta BT" w:cs="Vineta BT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59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7-11-10T09:45:00Z</dcterms:modified>
  <cp:revision>7</cp:revision>
  <dc:subject/>
  <dc:title>QUADRO  </dc:title>
</cp:coreProperties>
</file>