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^_Giornat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3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3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erdì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=  3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ato  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=   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>
          <w:trHeight w:val="73" w:hRule="atLeast"/>
        </w:trPr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=   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ato  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erdì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1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1-08T00:18:00Z</dcterms:modified>
  <cp:revision>2</cp:revision>
  <dc:subject/>
  <dc:title> </dc:title>
</cp:coreProperties>
</file>