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664"/>
        <w:gridCol w:w="1664"/>
        <w:gridCol w:w="166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c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4°_comunicato_1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>
          <w:trHeight w:val="251" w:hRule="atLeast"/>
        </w:trPr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33%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33 %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33 %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1 </w:t>
            </w:r>
            <w:r>
              <w:rPr>
                <w:b/>
                <w:i/>
                <w:sz w:val="32"/>
                <w:szCs w:val="32"/>
              </w:rPr>
              <w:t>partita in meno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3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99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0T10:33:00Z</dcterms:modified>
  <cp:revision>2</cp:revision>
  <dc:subject/>
  <dc:title> </dc:title>
</cp:coreProperties>
</file>