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/>
                <w:b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/>
                <w:b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/>
                <w:b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10"/>
                <w:szCs w:val="1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ARCHIV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PROSSIMI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TURN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0 - 11 - 13  Nov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wins Adrano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Rinviata per l’impegno Champions dell’Sw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7 – 18 - 20  Nov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1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24 - 25 - 27  Nov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4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 - 2 Dic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8 - 9 - 11 Dic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>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Quarti Andata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br/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5 - 16 - 18 Dic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FF"/>
                <w:sz w:val="10"/>
                <w:szCs w:val="10"/>
                <w:u w:val="single"/>
              </w:rPr>
            </w:pPr>
            <w:r>
              <w:rPr>
                <w:b/>
                <w:color w:val="0000FF"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ARTEDI 20 DICEMBRE 2017 : ORE 18.30 :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S  C  A  M  B  I  O    D’A  U  G  U  R  I   DI   B U O N  N A T A L E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Quart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22 - 23 Dic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d’Orlando      (y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rolo                (x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liaca Piraino (k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iosa Marea (z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</w:rPr>
            </w:pPr>
            <w:r>
              <w:rPr>
                <w:b/>
                <w:caps/>
                <w:color w:val="FF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25 dicembre 2017  :    s.  s.    n  a  t  a  l  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29 - 30 Dic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</w:rPr>
            </w:pPr>
            <w:r>
              <w:rPr>
                <w:b/>
                <w:caps/>
                <w:color w:val="FF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capodanno : 1 gennaio  2018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32"/>
          <w:szCs w:val="32"/>
          <w:u w:val="single"/>
        </w:rPr>
      </w:pPr>
      <w:r>
        <w:rPr>
          <w:b/>
          <w:i/>
          <w:caps/>
          <w:sz w:val="32"/>
          <w:szCs w:val="32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3 Ger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32"/>
          <w:szCs w:val="32"/>
          <w:u w:val="single"/>
        </w:rPr>
      </w:pPr>
      <w:r>
        <w:rPr>
          <w:b/>
          <w:i/>
          <w:caps/>
          <w:sz w:val="32"/>
          <w:szCs w:val="3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6 gennaio  2018 : epifania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32"/>
          <w:szCs w:val="32"/>
          <w:u w:val="single"/>
        </w:rPr>
      </w:pPr>
      <w:r>
        <w:rPr>
          <w:b/>
          <w:i/>
          <w:caps/>
          <w:sz w:val="32"/>
          <w:szCs w:val="32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domenica 7 Ger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Vinc. Semifin. 1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Vinc. Semifin. 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E V E N T U A L I                       R E C U P E R 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5 – 6 – 7  gENNAIO 2018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32"/>
          <w:szCs w:val="32"/>
          <w:u w:val="single"/>
        </w:rPr>
      </w:pPr>
      <w:r>
        <w:rPr>
          <w:b/>
          <w:i/>
          <w:caps/>
          <w:sz w:val="32"/>
          <w:szCs w:val="32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32"/>
          <w:szCs w:val="32"/>
          <w:u w:val="single"/>
        </w:rPr>
      </w:pPr>
      <w:r>
        <w:rPr>
          <w:b/>
          <w:i/>
          <w:caps/>
          <w:sz w:val="32"/>
          <w:szCs w:val="32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20 – 22 gENNAI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32"/>
          <w:szCs w:val="32"/>
          <w:u w:val="single"/>
        </w:rPr>
      </w:pPr>
      <w:r>
        <w:rPr>
          <w:b/>
          <w:i/>
          <w:caps/>
          <w:sz w:val="32"/>
          <w:szCs w:val="32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26 - 27 – 29 gENNAI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>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E V E N T U A L I                       R E C U P E R 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9 – 10 – 12  febbrAIO 2018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</w:rPr>
            </w:pPr>
            <w:r>
              <w:rPr>
                <w:b/>
                <w:caps/>
                <w:color w:val="FF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</w:rPr>
            </w:pPr>
            <w:r>
              <w:rPr>
                <w:b/>
                <w:caps/>
                <w:color w:val="FF0000"/>
                <w:sz w:val="32"/>
                <w:szCs w:val="32"/>
              </w:rPr>
              <w:t>11 febbraio 2018 : c a r n e v a l e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</w:rPr>
            </w:pPr>
            <w:r>
              <w:rPr>
                <w:b/>
                <w:caps/>
                <w:color w:val="FF0000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quarti di finale   :  4^ d’and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6 - 17 – 19 fEbbrAI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quarti di finale   :  5^ d’and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23 - 24 – 26 fEbbrAI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25 febbraio 2018  :  g i o c a g i n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32"/>
          <w:szCs w:val="32"/>
          <w:u w:val="single"/>
        </w:rPr>
      </w:pPr>
      <w:r>
        <w:rPr>
          <w:b/>
          <w:i/>
          <w:caps/>
          <w:sz w:val="32"/>
          <w:szCs w:val="32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quarti di finale   :  6^ d’and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26 marzo 2017  :  ora legale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FF"/>
                <w:sz w:val="10"/>
                <w:szCs w:val="10"/>
                <w:u w:val="single"/>
              </w:rPr>
            </w:pPr>
            <w:r>
              <w:rPr>
                <w:b/>
                <w:color w:val="0000FF"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ERCOLEDI 28 MARZO 2018 : ORE 18.30 :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S C A M B I O    D’A U G U R I    DI     B U O N A    P A S Q U A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 aprile 2018  :   s.  s.   p a s q u a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15 APRILE 2018  :  vivicittà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0 – 21 – 23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4 – 5 – 7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aps/>
                <w:color w:val="FF0000"/>
                <w:sz w:val="28"/>
                <w:szCs w:val="28"/>
                <w:u w:val="single"/>
              </w:rPr>
              <w:t>13 MAGGio 2018  :  bicincit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14^ GIORNATA ed ultim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sz w:val="20"/>
                <w:szCs w:val="20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de da definir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sz w:val="20"/>
                <w:szCs w:val="20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6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de da definir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domenica 27 maggio 2018  :   ore 10.00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premiazio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xxxv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u. i. s. p.  calcio  nebrodi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i/>
          <w:i/>
          <w:caps/>
          <w:sz w:val="2"/>
          <w:szCs w:val="2"/>
          <w:u w:val="single"/>
        </w:rPr>
      </w:pPr>
      <w:r>
        <w:rPr>
          <w:b/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1:3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1-10T09:56:00Z</dcterms:modified>
  <cp:revision>34</cp:revision>
  <dc:subject/>
  <dc:title> </dc:title>
</cp:coreProperties>
</file>