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10"/>
        <w:gridCol w:w="350"/>
        <w:gridCol w:w="1620"/>
        <w:gridCol w:w="364"/>
        <w:gridCol w:w="1796"/>
        <w:gridCol w:w="360"/>
        <w:gridCol w:w="1805"/>
        <w:gridCol w:w="355"/>
        <w:gridCol w:w="1620"/>
        <w:gridCol w:w="360"/>
        <w:gridCol w:w="1861"/>
        <w:gridCol w:w="383"/>
        <w:gridCol w:w="1716"/>
      </w:tblGrid>
      <w:tr>
        <w:trPr/>
        <w:tc>
          <w:tcPr>
            <w:tcW w:w="1468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_b_2018_QUADRO_</w:t>
            </w:r>
            <w:r>
              <w:rPr>
                <w:b/>
                <w:caps/>
                <w:sz w:val="28"/>
                <w:szCs w:val="28"/>
              </w:rPr>
              <w:t>ATTIVITà</w:t>
            </w:r>
            <w:r>
              <w:rPr>
                <w:b/>
                <w:sz w:val="28"/>
                <w:szCs w:val="28"/>
              </w:rPr>
              <w:t>_CALCIO_UISP_NEBRODI_2017/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NOVEMBRE</w:t>
            </w:r>
          </w:p>
        </w:tc>
        <w:tc>
          <w:tcPr>
            <w:tcW w:w="197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ICEMBRE</w:t>
            </w:r>
          </w:p>
        </w:tc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GENNAIO</w:t>
            </w:r>
          </w:p>
        </w:tc>
        <w:tc>
          <w:tcPr>
            <w:tcW w:w="21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FEBBRAIO</w:t>
            </w:r>
          </w:p>
        </w:tc>
        <w:tc>
          <w:tcPr>
            <w:tcW w:w="19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MARZO</w:t>
            </w:r>
          </w:p>
        </w:tc>
        <w:tc>
          <w:tcPr>
            <w:tcW w:w="22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APRILE</w:t>
            </w:r>
          </w:p>
        </w:tc>
        <w:tc>
          <w:tcPr>
            <w:tcW w:w="20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MAGGIO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92" w:hanging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D’OGNISSANTI</w:t>
            </w:r>
          </w:p>
        </w:tc>
        <w:tc>
          <w:tcPr>
            <w:tcW w:w="35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9" w:hanging="0"/>
              <w:rPr/>
            </w:pPr>
            <w:r>
              <w:rPr>
                <w:b/>
                <w:sz w:val="18"/>
                <w:szCs w:val="18"/>
              </w:rPr>
              <w:t>C A P O  D A N N O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 .   s .    p a s q u a</w:t>
            </w:r>
          </w:p>
        </w:tc>
        <w:tc>
          <w:tcPr>
            <w:tcW w:w="38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192" w:hanging="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279" w:leader="none"/>
              </w:tabs>
              <w:ind w:left="72" w:right="-92" w:hanging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M. </w:t>
            </w:r>
            <w:r>
              <w:rPr>
                <w:b/>
                <w:caps/>
                <w:sz w:val="18"/>
                <w:szCs w:val="18"/>
              </w:rPr>
              <w:t>DEFunti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279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28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^ Giornata CAMP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9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Natale =Rit. S.Fi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10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^ Giornata CAMP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^ Giornata CAMP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E  p  i  f  a  n  i  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b/>
                <w:caps/>
                <w:color w:val="FFFF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b/>
                <w:caps/>
                <w:color w:val="FFFFFF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^ Giornata CAMP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108" w:hanging="0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szCs w:val="18"/>
                <w:lang w:val="en-GB"/>
              </w:rPr>
              <w:t>T.Natale=FINA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24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30" w:leader="none"/>
                <w:tab w:val="left" w:pos="102" w:leader="none"/>
                <w:tab w:val="left" w:pos="255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-150" w:leader="none"/>
                <w:tab w:val="left" w:pos="30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1" w:hanging="0"/>
              <w:rPr>
                <w:b/>
                <w:b/>
                <w:color w:val="333399"/>
                <w:sz w:val="18"/>
                <w:szCs w:val="18"/>
                <w:lang w:val="en-GB"/>
              </w:rPr>
            </w:pPr>
            <w:r>
              <w:rPr>
                <w:b/>
                <w:color w:val="333399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color w:val="333399"/>
                <w:sz w:val="18"/>
                <w:szCs w:val="18"/>
                <w:lang w:val="en-GB"/>
              </w:rPr>
            </w:pPr>
            <w:r>
              <w:rPr>
                <w:b/>
                <w:color w:val="333399"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</w:rPr>
              <w:t>11^ Giornata CAMP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24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279" w:leader="none"/>
                <w:tab w:val="left" w:pos="450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99" w:leader="none"/>
                <w:tab w:val="left" w:pos="279" w:leader="none"/>
                <w:tab w:val="left" w:pos="450" w:leader="none"/>
              </w:tabs>
              <w:ind w:right="-92" w:hanging="0"/>
              <w:rPr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Nebrodi:2^1V and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5" w:hanging="0"/>
              <w:rPr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246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Champions Cup 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>R e c u p e r i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.Nebrodi:3^ 1V Ri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2^ Giornata CAMP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b/>
                <w:i/>
                <w:caps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14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>c a r n e v a l e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2" w:right="-592" w:hanging="0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</w:rPr>
              <w:t>14^ Giornata CAMP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5^ Giornata CAMP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1" w:hanging="0"/>
              <w:rPr>
                <w:b/>
                <w:b/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color w:val="FFFF00"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color w:val="FFFF00"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4" w:hanging="0"/>
              <w:rPr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10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 Natale = and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.Nebrodi : 1^ 1V Rit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^ Giornata CAMP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14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592" w:hanging="0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. NEBRODI : FIN.</w:t>
            </w:r>
          </w:p>
        </w:tc>
      </w:tr>
      <w:tr>
        <w:trPr>
          <w:trHeight w:val="63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2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SSEMBLEA SOC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2.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9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  <w:tab w:val="left" w:pos="1110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/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 Natale =Rit. IV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288" w:hanging="0"/>
              <w:rPr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b/>
                <w:caps/>
                <w:color w:val="FFFF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4" w:hanging="0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2^ Giornata CAMP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9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. Natale =Rit. IV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5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a lega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-108" w:leader="none"/>
              </w:tabs>
              <w:ind w:right="-92" w:hanging="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</w:rPr>
              <w:t xml:space="preserve">s .  </w:t>
            </w:r>
            <w:r>
              <w:rPr>
                <w:b/>
                <w:caps/>
                <w:sz w:val="18"/>
                <w:szCs w:val="18"/>
                <w:lang w:val="en-GB"/>
              </w:rPr>
              <w:t>s .   natale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5.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.Nebrodi : 2^ 1V Rit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5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65" w:hanging="0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10^ Giornata CAMP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98" w:hanging="0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CNebrodi:1^ 1V and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6.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6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5" w:hanging="0"/>
              <w:rPr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 </w:t>
            </w:r>
            <w:r>
              <w:rPr>
                <w:b/>
                <w:sz w:val="18"/>
                <w:szCs w:val="18"/>
                <w:lang w:val="en-GB"/>
              </w:rPr>
              <w:t>SUPERCOPPA 2018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7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7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en-GB"/>
              </w:rPr>
              <w:t>PREMIAZIONE FIN</w:t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12" w:right="-99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Nebrodi : 3^ 1V and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8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8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65" w:hanging="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SSEMBLEA SO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4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Natale=And SFin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9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color w:val="FFFF00"/>
                <w:sz w:val="18"/>
                <w:szCs w:val="18"/>
                <w:lang w:val="en-GB"/>
              </w:rPr>
            </w:pPr>
            <w:r>
              <w:rPr>
                <w:b/>
                <w:cap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5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EBRODI:SEMIFIN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8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8" w:leader="none"/>
                <w:tab w:val="left" w:pos="102" w:leader="none"/>
              </w:tabs>
              <w:snapToGrid w:val="false"/>
              <w:ind w:left="390" w:right="-1008" w:hanging="3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T.Natale=And SFin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74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</w:tabs>
              <w:snapToGrid w:val="false"/>
              <w:ind w:left="720" w:right="-158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08" w:hanging="0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2" w:right="-5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20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right="-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23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 </w:t>
            </w:r>
            <w:r>
              <w:rPr>
                <w:b/>
                <w:caps/>
                <w:sz w:val="18"/>
                <w:szCs w:val="18"/>
              </w:rPr>
              <w:t>3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66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8" w:leader="none"/>
              </w:tabs>
              <w:snapToGrid w:val="false"/>
              <w:ind w:left="0" w:right="-108" w:hanging="74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right="-1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right="-16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027" w:leader="none"/>
              </w:tabs>
              <w:snapToGrid w:val="false"/>
              <w:ind w:left="-233" w:right="-1176" w:firstLine="2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92" w:right="-5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 </w:t>
            </w:r>
            <w:r>
              <w:rPr>
                <w:b/>
                <w:sz w:val="18"/>
                <w:szCs w:val="18"/>
                <w:lang w:val="en-GB"/>
              </w:rPr>
              <w:t>GIU:</w:t>
            </w:r>
            <w:r>
              <w:rPr>
                <w:b/>
                <w:i/>
                <w:sz w:val="18"/>
                <w:szCs w:val="18"/>
                <w:lang w:val="en-GB"/>
              </w:rPr>
              <w:t>Champions Cup</w:t>
            </w:r>
          </w:p>
        </w:tc>
      </w:tr>
    </w:tbl>
    <w:p>
      <w:pPr>
        <w:pStyle w:val="Normal"/>
        <w:tabs>
          <w:tab w:val="clear" w:pos="708"/>
          <w:tab w:val="left" w:pos="118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01:00Z</dcterms:created>
  <dc:creator>Nunzio Guido</dc:creator>
  <dc:description/>
  <cp:keywords/>
  <dc:language>en-US</dc:language>
  <cp:lastModifiedBy>Nunzio Guido</cp:lastModifiedBy>
  <cp:lastPrinted>2012-10-05T19:54:00Z</cp:lastPrinted>
  <dcterms:modified xsi:type="dcterms:W3CDTF">2017-11-07T11:48:00Z</dcterms:modified>
  <cp:revision>13</cp:revision>
  <dc:subject/>
  <dc:title>CALENDARIO ATTIVITÀ LEGA CALCIO 2008/2009</dc:title>
</cp:coreProperties>
</file>