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6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4860"/>
      </w:tblGrid>
      <w:tr>
        <w:trPr>
          <w:trHeight w:val="683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left" w:pos="3240" w:leader="none"/>
                <w:tab w:val="center" w:pos="4819" w:leader="none"/>
                <w:tab w:val="right" w:pos="9638" w:leader="none"/>
              </w:tabs>
              <w:ind w:righ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86965" cy="544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 Nebrodi  –  C a l c i 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 xml:space="preserve"> -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18"/>
                <w:szCs w:val="1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 xml:space="preserve">0941. 901834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 e-mail :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18"/>
                <w:szCs w:val="18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www.uisp.it/nebrodi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 xml:space="preserve"> -  Codice Fiscale: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120" w:leader="none"/>
        </w:tabs>
        <w:ind w:left="5760" w:right="98" w:hanging="0"/>
        <w:jc w:val="center"/>
        <w:rPr>
          <w:b/>
          <w:b/>
          <w:iCs/>
        </w:rPr>
      </w:pPr>
      <w:r>
        <w:rPr>
          <w:b/>
          <w:iCs/>
        </w:rPr>
        <w:t>A tutti i tesserati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120" w:leader="none"/>
        </w:tabs>
        <w:ind w:left="5760" w:right="98" w:hanging="0"/>
        <w:jc w:val="center"/>
        <w:rPr>
          <w:b/>
          <w:b/>
          <w:iCs/>
        </w:rPr>
      </w:pPr>
      <w:r>
        <w:rPr>
          <w:b/>
          <w:iCs/>
        </w:rPr>
        <w:t>partecipanti alla 35^ edizione del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120" w:leader="none"/>
        </w:tabs>
        <w:ind w:left="5760" w:right="98" w:hanging="0"/>
        <w:jc w:val="center"/>
        <w:rPr/>
      </w:pPr>
      <w:r>
        <w:rPr>
          <w:b/>
          <w:iCs/>
        </w:rPr>
        <w:t>Campionato Dilettanti di Calcio a 11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120" w:leader="none"/>
        </w:tabs>
        <w:ind w:left="5760" w:right="98" w:hanging="0"/>
        <w:jc w:val="center"/>
        <w:rPr>
          <w:b/>
          <w:b/>
          <w:iCs/>
        </w:rPr>
      </w:pPr>
      <w:r>
        <w:rPr>
          <w:b/>
          <w:iCs/>
        </w:rPr>
        <w:t>U. i. s. p. Nebrodi – Capo d’Orlando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</w:rPr>
      </w:pPr>
      <w:r>
        <w:rPr>
          <w:b/>
          <w:iCs/>
        </w:rPr>
        <w:t>Carissimi,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>siamo pronti per l’ennesima partenza, per un’altra intensa Stagione Sportiva, la 35^ della serie. Gli anni passano, la nostra età diventa sempre più … veneranda, ma come ogni anno siamo ai nastri di partenza e come ogni anno mettiamo a disposizione di tutti, almeno quelli che ci credono fortemente, il solito impegno, entusiasmo, tempo, mezzi, sacrifici e quantaltro per onorare al massimo questa attività che nonostante tutto incontra ancora, seppure tra mille difficoltà, il consenso di molti.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Molti sono anche i problemi che dobbiamo affrontare ma lo faremo, tutti insieme, cercandone la soluzione giusta, venendo incontro in tutti i modi possibili alle esigenze delle Società e dei tesserati. Abbiamo, nel corso di tutti questi anni, cercato il colloquio, l’incontro, la discussione onde creare quel rapporto di fiducia che è necessario, che è alla base di una buona e serena partecipazione.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/>
      </w:pPr>
      <w:r>
        <w:rPr>
          <w:b/>
          <w:iCs/>
        </w:rPr>
        <w:t xml:space="preserve">               </w:t>
      </w:r>
      <w:r>
        <w:rPr>
          <w:b/>
          <w:iCs/>
        </w:rPr>
        <w:t>Si è detto che dobbiamo affrontare tante problematiche in una stagione importante anche e soprattutto per dare seguito alle risultanze, ai programmi, ai propositi degli appuntamenti congressuali celebrati nella scorsa stagione Sportiva che testimoniano la ripartenza per un altro quinquennio Associativo.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</w:rPr>
      </w:pPr>
      <w:r>
        <w:rPr>
          <w:b/>
          <w:iCs/>
        </w:rPr>
        <w:t xml:space="preserve">                </w:t>
      </w:r>
      <w:r>
        <w:rPr>
          <w:b/>
          <w:iCs/>
        </w:rPr>
        <w:t>Dobbiamo tutti insieme cercare di dare e ricevere quella comunione d’intenti acchè l’impegno, la passione sportiva, organizzativa, partecipativa non risulti vana, non risulti troppo gravosa, non risulti sempre e soltanto con lo stesso colore, coi soliti rimpianti,  con argomentazioni sterili, puerili, offensivi.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/>
      </w:pPr>
      <w:r>
        <w:rPr>
          <w:b/>
          <w:iCs/>
        </w:rPr>
        <w:t xml:space="preserve">                </w:t>
      </w:r>
      <w:r>
        <w:rPr>
          <w:b/>
          <w:iCs/>
        </w:rPr>
        <w:t xml:space="preserve">Componente essenziale dell’Attività che si và ad avviare è il rispetto dei ruoli, il rispetto delle figure, istituzionali e non, il rispetto delle personalità, di tutte le personalità, il rispetto della Normativa, delle Norme e dei Regolamenti.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Per fare quanto ci proponiamo abbiamo bisogno della piena e fattiva collaborazione dei Dirigenti,  vero perno associativo, </w:t>
      </w:r>
      <w:r>
        <w:rPr>
          <w:b/>
          <w:i/>
          <w:iCs/>
        </w:rPr>
        <w:t>trait d’union</w:t>
      </w:r>
      <w:r>
        <w:rPr>
          <w:iCs/>
        </w:rPr>
        <w:t xml:space="preserve"> </w:t>
      </w:r>
      <w:r>
        <w:rPr>
          <w:b/>
          <w:iCs/>
        </w:rPr>
        <w:t>fra il tesserato e</w:t>
      </w:r>
      <w:r>
        <w:rPr>
          <w:iCs/>
        </w:rPr>
        <w:t xml:space="preserve"> </w:t>
      </w:r>
      <w:r>
        <w:rPr>
          <w:b/>
          <w:iCs/>
        </w:rPr>
        <w:t xml:space="preserve">il Comitato, essenziale acchè </w:t>
      </w:r>
      <w:r>
        <w:rPr>
          <w:b/>
          <w:i/>
          <w:iCs/>
        </w:rPr>
        <w:t>“ il giocattolo non si rompa…”</w:t>
      </w:r>
      <w:r>
        <w:rPr>
          <w:iCs/>
        </w:rPr>
        <w:t xml:space="preserve"> .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</w:rPr>
        <w:t xml:space="preserve">               </w:t>
      </w:r>
      <w:r>
        <w:rPr>
          <w:b/>
          <w:iCs/>
        </w:rPr>
        <w:t>Altra componente essenziale è il ddg, l’arbitro, figura difficile da ricoprire, difficile da capire, difficile da comprendere, difficile da … digerire, ma indispensabile, oltretutto quante persone hanno il coraggio di assumersi le proprie responsabilità come loro. Certo, c’è da fare una considerazione su quanti, troppi errori, quanti comportamenti, diversi l’uno dall’altro, quanti “</w:t>
      </w:r>
      <w:r>
        <w:rPr>
          <w:b/>
          <w:i/>
          <w:iCs/>
        </w:rPr>
        <w:t>personaggi</w:t>
      </w:r>
      <w:r>
        <w:rPr>
          <w:b/>
          <w:iCs/>
        </w:rPr>
        <w:t>” nel corso di queste 34 edizioni abbiamo visto, conosciuto, supportato e sopportato …. ma non abbiamo mai esitato ad allontanarli dall’associazione se scoprivamo se era necessario prendere qualche grave provvedimento. Mai però i provvedimenti sono stati dettati dalla più o meno simpatia verso questo o quel personaggio!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/>
      </w:pPr>
      <w:r>
        <w:rPr>
          <w:b/>
          <w:iCs/>
        </w:rPr>
        <w:t xml:space="preserve">                   </w:t>
      </w:r>
      <w:r>
        <w:rPr>
          <w:b/>
          <w:iCs/>
        </w:rPr>
        <w:t>Non ha importanza se siamo in pochi a ricoprire un incarico, difficile, pesante, carico più di oneri che di onori. Forse per questo meritiamo più rispetto, più considerazione, più credibilità. Una cosa è certa, l’unica cosa che ha sempre contato per noi è stata ed è la dignità, la professionalità, la pulizia, la correttezza, la signorilità! Non abbiamo bisogno di personaggi dalla “</w:t>
      </w:r>
      <w:r>
        <w:rPr>
          <w:b/>
          <w:i/>
          <w:iCs/>
        </w:rPr>
        <w:t>spocchia</w:t>
      </w:r>
      <w:r>
        <w:rPr>
          <w:b/>
          <w:iCs/>
        </w:rPr>
        <w:t xml:space="preserve">” più esagerata, dalla difficile se non impossibile uniformità di giudizio, dall’alterigia più sfrenata.   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</w:t>
      </w:r>
      <w:r>
        <w:rPr>
          <w:b/>
          <w:iCs/>
        </w:rPr>
        <w:t xml:space="preserve">Abbiamo bisogno di personalità disponibili al colloquio, alla voglia di uniformarsi alla voce corale associativa, all’umile operaio che si mette a disposizione per la crescita, sua e dell’intera associazione. Non abbiamo bisogno del “principe”! È quello che abbiamo sempre cercato nelle persone che nel corso degli anni hanno indossato la “nostra” divisa arbitrale associativa.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</w:t>
      </w:r>
      <w:r>
        <w:rPr>
          <w:b/>
          <w:iCs/>
        </w:rPr>
        <w:t>Non sempre ci siamo riusciti anche perché non si ha mai l’onestà di “ammettere” i nostri errori comportamentali, la colpa è sempre degli altri, mai la “nostra”, anche perché l’indole “italica” è quella che deve essere sempre in attivo, in credito con la sorte.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458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</w:t>
      </w:r>
      <w:r>
        <w:rPr>
          <w:b/>
          <w:iCs/>
        </w:rPr>
        <w:t>Il rispetto fra i tesserati e quello verso il ddg è completato dal rispetto delle regole. La Normativa Generale detta norme comportamentali, definizioni di principio, sanzioni, ammende ed è quello il “</w:t>
      </w:r>
      <w:r>
        <w:rPr>
          <w:b/>
          <w:i/>
          <w:iCs/>
        </w:rPr>
        <w:t>Vangelo</w:t>
      </w:r>
      <w:r>
        <w:rPr>
          <w:b/>
          <w:iCs/>
        </w:rPr>
        <w:t>” che viene applicato sui fatti esposti dai referti arbitrali. Nulla più. I provvedimenti disciplinari non sono “vendette” ma sono l’applicazione integrale di quanto accade in campo riportato dagli arbitri ed in quanto tali rappresentano sempre un atto di Giustizia sia pure Sportiva.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720" w:right="98" w:hanging="0"/>
        <w:rPr/>
      </w:pPr>
      <w:r>
        <w:rPr>
          <w:iCs/>
          <w:sz w:val="16"/>
          <w:szCs w:val="16"/>
        </w:rPr>
        <w:t xml:space="preserve">                             </w:t>
      </w:r>
      <w:r>
        <w:rPr>
          <w:b/>
          <w:iCs/>
        </w:rPr>
        <w:t xml:space="preserve">Tesserati tutti vi ringraziamo per aver richiesto di far parte di questa famiglia, vi ringraziamo per la fiducia che avete riposto sulle nostre povere forze, vi ringraziamo e vi auguriamo un </w:t>
      </w:r>
      <w:r>
        <w:rPr>
          <w:b/>
          <w:iCs/>
          <w:caps/>
        </w:rPr>
        <w:t>Buon Campionato</w:t>
      </w:r>
      <w:r>
        <w:rPr>
          <w:b/>
          <w:iCs/>
        </w:rPr>
        <w:t xml:space="preserve"> o come mi piace meglio dire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720" w:right="98" w:hanging="0"/>
        <w:jc w:val="center"/>
        <w:rPr>
          <w:b/>
          <w:b/>
          <w:iCs/>
        </w:rPr>
      </w:pPr>
      <w:r>
        <w:rPr>
          <w:b/>
          <w:iCs/>
          <w:sz w:val="32"/>
          <w:szCs w:val="32"/>
        </w:rPr>
        <w:t>RAGAZZI BUON SPORT VI FACCIA!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720" w:right="98" w:hanging="0"/>
        <w:jc w:val="center"/>
        <w:rPr>
          <w:rFonts w:ascii="French Script MT" w:hAnsi="French Script MT" w:cs="French Script MT"/>
          <w:b/>
          <w:b/>
          <w:iCs/>
          <w:sz w:val="48"/>
          <w:szCs w:val="48"/>
        </w:rPr>
      </w:pPr>
      <w:r>
        <w:rPr>
          <w:rFonts w:cs="French Script MT" w:ascii="French Script MT" w:hAnsi="French Script MT"/>
          <w:b/>
          <w:iCs/>
          <w:sz w:val="56"/>
          <w:szCs w:val="56"/>
        </w:rPr>
        <w:t>Nunzio Guido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rFonts w:ascii="French Script MT" w:hAnsi="French Script MT" w:cs="French Script MT"/>
          <w:b/>
          <w:b/>
          <w:iCs/>
          <w:sz w:val="2"/>
          <w:szCs w:val="2"/>
        </w:rPr>
      </w:pPr>
      <w:r>
        <w:rPr>
          <w:rFonts w:cs="French Script MT" w:ascii="French Script MT" w:hAnsi="French Script MT"/>
          <w:b/>
          <w:iCs/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20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7-10-19T23:20:00Z</dcterms:modified>
  <cp:revision>2</cp:revision>
  <dc:subject/>
  <dc:title> </dc:title>
</cp:coreProperties>
</file>