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3"/>
        <w:gridCol w:w="1980"/>
        <w:gridCol w:w="5220"/>
        <w:gridCol w:w="7"/>
      </w:tblGrid>
      <w:tr>
        <w:trPr>
          <w:trHeight w:val="23" w:hRule="atLeast"/>
        </w:trPr>
        <w:tc>
          <w:tcPr>
            <w:tcW w:w="416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ind w:left="-108" w:right="142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647950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339966"/>
                <w:sz w:val="26"/>
                <w:szCs w:val="26"/>
              </w:rPr>
              <w:t xml:space="preserve"> </w:t>
            </w:r>
            <w:r>
              <w:rPr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2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Cs/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U  n  i  o  n  e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C   o   m   i   t   a   t   o        N   e   b   r   o   d   i      -   C a l c i o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  <w:tr>
        <w:trPr>
          <w:trHeight w:val="80" w:hRule="atLeast"/>
        </w:trPr>
        <w:tc>
          <w:tcPr>
            <w:tcW w:w="21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Bernard MT Condensed" w:hAnsi="Bernard MT Condensed" w:cs="Arial Narrow"/>
                <w:bCs/>
                <w:caps/>
                <w:color w:val="008000"/>
                <w:sz w:val="96"/>
                <w:szCs w:val="96"/>
              </w:rPr>
            </w:pPr>
            <w:r>
              <w:rPr>
                <w:rFonts w:cs="Bernard MT Condensed" w:ascii="Bernard MT Condensed" w:hAnsi="Bernard MT Condensed"/>
                <w:sz w:val="96"/>
                <w:szCs w:val="96"/>
              </w:rPr>
              <w:t>35°</w:t>
            </w:r>
          </w:p>
        </w:tc>
        <w:tc>
          <w:tcPr>
            <w:tcW w:w="720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180" w:hanging="0"/>
              <w:rPr>
                <w:rFonts w:ascii="Bernard MT Condensed" w:hAnsi="Bernard MT Condensed" w:cs="Bernard MT Condensed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  a  m  p  i  o  n  a  t  o            D  i  l  e  t  t  a  n  t  i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u. i. s. p.   -   N e b r o d i   –   c a p o  d’o r l a n d o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Arial Narrow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Arial Narrow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>xxxv campionato dilettanti nebrod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riepilogo giornate di solo campionato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girone d’andata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1^ GIORNATA d’andata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3 - 4 - 6  Nov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 - 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 - 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 - 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Rinviata 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25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2^ GIORNATA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10 Nov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35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592" w:right="-64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 - 4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592" w:right="-64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1 - 0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Rinviata per impraticabilità del campo di Acquedolc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592" w:right="-64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i/>
                <w:sz w:val="22"/>
                <w:szCs w:val="22"/>
              </w:rPr>
              <w:t>Rinviata per l’impegno Champions dell’S.w.t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592" w:right="-6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3^ GIORNATA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17 – 18 - 20  Nov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7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8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  <w:tab w:val="left" w:pos="16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left" w:pos="169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caps/>
              </w:rPr>
              <w:t>r  e  c  u  p  e  r  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lUNEDì 27  Nov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REC. CAMP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4^ GIORNATA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1 - 2 - 4 Dic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>
          <w:trHeight w:val="96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  <w:tab w:val="left" w:pos="16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left" w:pos="16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r  e  c  u  p  e  r  i        n  o  n        c a l e n d a r i z z a t 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rPr>
                <w:bCs/>
                <w:i/>
                <w:i/>
                <w:sz w:val="10"/>
                <w:szCs w:val="10"/>
              </w:rPr>
            </w:pPr>
            <w:r>
              <w:rPr>
                <w:bCs/>
                <w:i/>
              </w:rPr>
              <w:t xml:space="preserve"> </w:t>
            </w:r>
          </w:p>
        </w:tc>
      </w:tr>
      <w:tr>
        <w:trPr>
          <w:trHeight w:val="96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/>
                <w:i/>
                <w:caps/>
                <w:sz w:val="10"/>
                <w:szCs w:val="10"/>
              </w:rPr>
            </w:pPr>
            <w:r>
              <w:rPr>
                <w:b/>
                <w:bCs/>
                <w:i/>
                <w:cap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Le squadre costrette a rinviare i loro incontri per le condizioni meteorologiche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per permettere la disputa delle partite di Champions Cup Sicilia od altri motivi,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recupereranno tali gare appena il calendario lo renderà possibile sfruttando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</w:rPr>
              <w:t>anche e soprattutto eventuali eliminazioni dalle competizioni parallele.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caps/>
                <w:sz w:val="10"/>
                <w:szCs w:val="10"/>
              </w:rPr>
            </w:pPr>
            <w:r>
              <w:rPr>
                <w:b/>
                <w:bCs/>
                <w:i/>
                <w:caps/>
                <w:sz w:val="10"/>
                <w:szCs w:val="10"/>
              </w:rPr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405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26"/>
        <w:gridCol w:w="1819"/>
      </w:tblGrid>
      <w:tr>
        <w:trPr>
          <w:trHeight w:val="96" w:hRule="atLeast"/>
        </w:trPr>
        <w:tc>
          <w:tcPr>
            <w:tcW w:w="9405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5^ GIORNATA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19 - 22 gENNAI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2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2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2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2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6^ GIORNATA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26 - 27 gENNAI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6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6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7^ GIORNATA ed ultima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2 – 3 – 5 febbrai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Scaffid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>
          <w:trHeight w:val="96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 xml:space="preserve">girone di ritorno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10"/>
                <w:szCs w:val="10"/>
              </w:rPr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8^ GIORNATA e prim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2 – 3  marz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SWT GIOIOSA 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9^ GIORNATA e second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16 – 17 – 19 marz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SWT GIOIOSA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7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. Mic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</w:tbl>
    <w:p>
      <w:pPr>
        <w:pStyle w:val="Normal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10^ GIORNATA e terz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23 – 24 – 26 marz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6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SWT GIOIOSA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11^ GIORNATA e quart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6 – 7 – 9 aprile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16"/>
        <w:gridCol w:w="360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12^ GIORNATA e quint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20 – 21  aprile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416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360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41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3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416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360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13^ GIORNATA e sest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4 - 5 - 7 maggio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 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caps/>
              </w:rPr>
              <w:t>14^ GIORNATA ultim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11 – 12 – 14 maggio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1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di Pirain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PORTING PIR 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prileon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</w:t>
            </w:r>
            <w:r>
              <w:rPr>
                <w:bCs/>
                <w:sz w:val="22"/>
                <w:szCs w:val="22"/>
              </w:rPr>
              <w:t>.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p>
      <w:pPr>
        <w:pStyle w:val="Normal"/>
        <w:jc w:val="center"/>
        <w:rPr>
          <w:i/>
          <w:i/>
          <w:caps/>
          <w:sz w:val="2"/>
          <w:szCs w:val="2"/>
          <w:u w:val="single"/>
        </w:rPr>
      </w:pPr>
      <w:r>
        <w:rPr>
          <w:i/>
          <w:caps/>
          <w:sz w:val="2"/>
          <w:szCs w:val="2"/>
          <w:u w:val="single"/>
        </w:rPr>
      </w:r>
    </w:p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615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center"/>
        <w:rPr>
          <w:i/>
          <w:i/>
          <w:caps/>
          <w:sz w:val="2"/>
          <w:szCs w:val="2"/>
          <w:u w:val="single"/>
        </w:rPr>
      </w:pPr>
      <w:r>
        <w:rPr>
          <w:i/>
          <w:caps/>
          <w:sz w:val="2"/>
          <w:szCs w:val="2"/>
          <w:u w:val="single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"/>
      <w:lvlJc w:val="left"/>
      <w:pPr>
        <w:tabs>
          <w:tab w:val="num" w:pos="1443"/>
        </w:tabs>
        <w:ind w:left="1443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9:38:00Z</dcterms:created>
  <dc:creator>Nunzio Guido</dc:creator>
  <dc:description/>
  <cp:keywords/>
  <dc:language>en-US</dc:language>
  <cp:lastModifiedBy>Nunzio Guido</cp:lastModifiedBy>
  <cp:lastPrinted>2015-11-11T16:24:00Z</cp:lastPrinted>
  <dcterms:modified xsi:type="dcterms:W3CDTF">2017-11-20T15:55:00Z</dcterms:modified>
  <cp:revision>6</cp:revision>
  <dc:subject/>
  <dc:title> </dc:title>
</cp:coreProperties>
</file>