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5°_comunicato_2^_giorna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 *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 *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 *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8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80 %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6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0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0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0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2,80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,80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,64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,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,36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2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14T21:13:00Z</dcterms:modified>
  <cp:revision>3</cp:revision>
  <dc:subject/>
  <dc:title> </dc:title>
</cp:coreProperties>
</file>