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2^_Giornata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bdr w:val="single" w:sz="18" w:space="0" w:color="000000"/>
              </w:rPr>
            </w:pPr>
            <w:r>
              <w:rPr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b/>
                <w:b/>
                <w:bdr w:val="single" w:sz="18" w:space="0" w:color="000000"/>
              </w:rPr>
            </w:pPr>
            <w:r>
              <w:rPr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b/>
                <w:b/>
                <w:bdr w:val="single" w:sz="18" w:space="0" w:color="000000"/>
              </w:rPr>
            </w:pPr>
            <w:r>
              <w:rPr>
                <w:b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bdr w:val="single" w:sz="18" w:space="0" w:color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 punti si riferiscono alle sole partite valide per il Campionato Dilettanti Nebro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l curriculum include invece i risultati delle gare di tutte le Attività della Squadr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6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3 punti *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=  3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=   3 punti *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73" w:hRule="atLeast"/>
        </w:trPr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b/>
                <w:bdr w:val="single" w:sz="18" w:space="0" w:color="000000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=   0 punti **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icolino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 *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1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wins C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Adr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/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 *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54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14T21:06:00Z</dcterms:modified>
  <cp:revision>3</cp:revision>
  <dc:subject/>
  <dc:title> </dc:title>
</cp:coreProperties>
</file>