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64"/>
        <w:gridCol w:w="1664"/>
        <w:gridCol w:w="166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c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5°_comunicato_2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>
          <w:trHeight w:val="251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0 %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0 %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0 %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0 %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3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3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2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00 %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4T21:28:00Z</dcterms:modified>
  <cp:revision>3</cp:revision>
  <dc:subject/>
  <dc:title> </dc:title>
</cp:coreProperties>
</file>