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400"/>
      </w:tblGrid>
      <w:tr>
        <w:trPr>
          <w:trHeight w:val="35" w:hRule="atLeast"/>
        </w:trPr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900"/>
        <w:gridCol w:w="90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396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40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ICOLINO COSTANZO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7006561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6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6/197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4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ZZI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12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12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6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AT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6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12/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MI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useppe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/09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6/05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12/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GL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/09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IL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8/01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CU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og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/09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G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 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/08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ASTR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bri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9/0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OFAR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5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/10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FFID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/06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VALDI </w:t>
            </w:r>
            <w:r>
              <w:rPr>
                <w:b/>
                <w:sz w:val="20"/>
                <w:szCs w:val="20"/>
              </w:rPr>
              <w:t>MAIMO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7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/04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INGALE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12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7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ANNOT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osè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7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rg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7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/12/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55:00Z</dcterms:created>
  <dc:creator>Nunzio</dc:creator>
  <dc:description/>
  <cp:keywords/>
  <dc:language>en-US</dc:language>
  <cp:lastModifiedBy>Nunzio Guido</cp:lastModifiedBy>
  <cp:lastPrinted>2017-11-09T12:12:00Z</cp:lastPrinted>
  <dcterms:modified xsi:type="dcterms:W3CDTF">2017-11-20T14:55:00Z</dcterms:modified>
  <cp:revision>2</cp:revision>
  <dc:subject/>
  <dc:title> </dc:title>
</cp:coreProperties>
</file>