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6_g_2018_I N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A R C H I V I 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3 - 4 - 6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 - 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inviata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2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0 - 11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 - 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ssin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Cs/>
                <w:i/>
                <w:i/>
                <w:cap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Twins Adrano Calc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Rinviata per impraticabilità del campo di Acquedolc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</w:rPr>
              <w:t>Rinviata per l’impegno Champions dell’S.w.t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  <w:lang w:val="en-GB"/>
              </w:rPr>
              <w:t xml:space="preserve">06_g_2018_P R O S S I M I _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  <w:lang w:val="en-GB"/>
              </w:rPr>
              <w:t xml:space="preserve">T U R N 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  <w:lang w:val="en-GB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3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7 – 18 - 20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192" w:leader="none"/>
                <w:tab w:val="left" w:pos="16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  <w:tab w:val="left" w:pos="16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DEI  nebrodi  : r  e  c  u  p  e  r  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viii coppa nebrodi : quarti di finale : 1^ GIORNATA 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4 - 27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 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REC. CAM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4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 - 2 - 4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</w:rPr>
              <w:t>Quarti Andata</w:t>
            </w:r>
            <w:r>
              <w:rPr>
                <w:rFonts w:cs="Bernard MT Condensed" w:ascii="Bernard MT Condensed" w:hAnsi="Bernard MT Condensed"/>
                <w:bCs/>
                <w:caps/>
              </w:rPr>
              <w:br/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8 - 9 - 11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  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z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2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5 - 16 - 18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50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FF"/>
                <w:sz w:val="32"/>
                <w:szCs w:val="32"/>
                <w:u w:val="single"/>
              </w:rPr>
              <w:t>MARTEDI 19 DICEMBRE 2017 :  ORE 18.30 :  SEDE SOCIALE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993300"/>
                <w:sz w:val="32"/>
                <w:szCs w:val="32"/>
                <w:u w:val="single"/>
              </w:rPr>
              <w:t xml:space="preserve">ASSEMBLEA GENERALE OBBLIGATORIA DELLE </w:t>
            </w:r>
            <w:r>
              <w:rPr>
                <w:b/>
                <w:caps/>
                <w:color w:val="993300"/>
                <w:sz w:val="32"/>
                <w:szCs w:val="32"/>
                <w:u w:val="single"/>
              </w:rPr>
              <w:t>SOCIETà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S  C  A  M  B  I  O    D’A  U  G  U  R  I   DI   B U O N  N A T A L E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vi trofeo paolo gullà  : </w:t>
            </w:r>
            <w:r>
              <w:rPr>
                <w:rFonts w:cs="Bernard MT Condensed" w:ascii="Bernard MT Condensed" w:hAnsi="Bernard MT Condensed"/>
                <w:bCs/>
                <w:i/>
              </w:rPr>
              <w:t>Quart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1 - 22 - 23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z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N.Scaffidi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Gliaca Piraino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SPORTING PIR.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caps/>
                <w:color w:val="FF0000"/>
                <w:sz w:val="20"/>
                <w:szCs w:val="20"/>
              </w:rPr>
            </w:pPr>
            <w:r>
              <w:rPr>
                <w:caps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 xml:space="preserve">25 dicembre 2017  :    s.  s.    n  a  t  a  l  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aps/>
                <w:color w:val="FF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Semifinali Andata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9 - 30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rolo o C.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nc. Quarto x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nc. Quarto y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cquedolci o Gioios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Quarto z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Quarto k</w:t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r  e  c  u  p  e  r  i        n  o  n        c a l e n d a r i z z a t 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b/>
                <w:bCs/>
                <w:i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e squadre costrette a rinviare i loro incontri per le condizioni meteorologiche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per permettere la disputa delle partite di Champions Cup Sicilia od altri motivi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recupereranno tali gare appena il calendario lo renderà possibile sfruttand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</w:rPr>
              <w:t>anche e soprattutto eventuali eliminazioni dalle competizioni parallele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b/>
                <w:bCs/>
                <w:i/>
                <w:cap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caps/>
                <w:color w:val="FF0000"/>
                <w:sz w:val="20"/>
                <w:szCs w:val="20"/>
              </w:rPr>
            </w:pPr>
            <w:r>
              <w:rPr>
                <w:caps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 xml:space="preserve">capodanno : 1 gennaio  2018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aps/>
                <w:color w:val="FF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360"/>
        <w:gridCol w:w="90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Semifinali Ritorno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3 Gennaio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o Capo d’Orl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nc. Quarto y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nc. Quarto x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Gliaca Pir o Roccapr 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Quarto k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Quarto z</w:t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Finalissim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domenica 7 Gennaio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om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10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Semifin. 1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Semifin. 2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3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2 – 13 – 15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40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26"/>
        <w:gridCol w:w="1819"/>
      </w:tblGrid>
      <w:tr>
        <w:trPr>
          <w:trHeight w:val="96" w:hRule="atLeast"/>
        </w:trPr>
        <w:tc>
          <w:tcPr>
            <w:tcW w:w="940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5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9 - 22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6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6 - 27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7^ GIORNATA ed ultim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– 3 – 5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r  e  c  u  p  e  r  i        n  o  n        c a l e n d a r i z z a t 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b/>
                <w:bCs/>
                <w:i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e squadre costrette a rinviare i loro incontri per le condizioni meteorologiche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per permettere la disputa delle partite di Champions Cup Sicilia od altri motivi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recupereranno tali gare appena il calendario lo renderà possibile sfruttand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</w:rPr>
              <w:t>anche e soprattutto eventuali eliminazioni dalle competizioni parallele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b/>
                <w:bCs/>
                <w:i/>
                <w:cap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caps/>
                <w:color w:val="FF0000"/>
                <w:sz w:val="20"/>
                <w:szCs w:val="20"/>
              </w:rPr>
            </w:pPr>
            <w:r>
              <w:rPr>
                <w:caps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</w:rPr>
            </w:pPr>
            <w:r>
              <w:rPr>
                <w:b/>
                <w:caps/>
                <w:color w:val="FF0000"/>
                <w:sz w:val="32"/>
                <w:szCs w:val="32"/>
              </w:rPr>
              <w:t>11 febbraio 2018 : c a r n e v a l e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20"/>
                <w:szCs w:val="20"/>
              </w:rPr>
            </w:pPr>
            <w:r>
              <w:rPr>
                <w:b/>
                <w:cap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4^ giornata  :   1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7 – 19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5^ giornata  :   2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3 - 24 – 26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caps/>
                <w:color w:val="FF0000"/>
                <w:sz w:val="20"/>
                <w:szCs w:val="20"/>
                <w:u w:val="single"/>
              </w:rPr>
            </w:pPr>
            <w:r>
              <w:rPr>
                <w:caps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 xml:space="preserve">25 febbraio 2018  :  g i o c a g i n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right="-108" w:hanging="0"/>
              <w:rPr>
                <w:b/>
                <w:b/>
                <w:caps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aps/>
                <w:color w:val="FF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6^ giornata  :   3^ ED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9 – 10 – 12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8^ GIORNATA e pr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– 3 – 5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9^ GIORNATA e second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6 – 17 – 19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caps/>
                <w:color w:val="FF0000"/>
                <w:sz w:val="20"/>
                <w:szCs w:val="20"/>
                <w:u w:val="single"/>
              </w:rPr>
            </w:pPr>
            <w:r>
              <w:rPr>
                <w:caps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 xml:space="preserve">26 marzo 2017  :  ora legale 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aps/>
                <w:color w:val="FF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0^ GIORNATA e terz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3 – 24 – 26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FF"/>
                <w:sz w:val="32"/>
                <w:szCs w:val="32"/>
                <w:u w:val="single"/>
              </w:rPr>
            </w:pPr>
            <w:r>
              <w:rPr>
                <w:b/>
                <w:color w:val="0000FF"/>
                <w:sz w:val="32"/>
                <w:szCs w:val="32"/>
                <w:u w:val="single"/>
              </w:rPr>
              <w:t>MERCOLEDI 28 MARZO 2018 : ORE 18.30 : SEDE SOCIALE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993300"/>
                <w:sz w:val="32"/>
                <w:szCs w:val="32"/>
                <w:u w:val="single"/>
              </w:rPr>
              <w:t xml:space="preserve">ASSEMBLEA GENERALE OBBLIGATORIA DELLE </w:t>
            </w:r>
            <w:r>
              <w:rPr>
                <w:b/>
                <w:caps/>
                <w:color w:val="993300"/>
                <w:sz w:val="32"/>
                <w:szCs w:val="32"/>
                <w:u w:val="single"/>
              </w:rPr>
              <w:t>SOCIETà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S C A M B I O    D’A U G U R I    DI     B U O N A    P A S Q U A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aps/>
                <w:color w:val="FF0000"/>
                <w:sz w:val="32"/>
                <w:szCs w:val="32"/>
                <w:u w:val="single"/>
              </w:rPr>
              <w:t xml:space="preserve"> 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caps/>
                <w:color w:val="FF0000"/>
                <w:sz w:val="20"/>
                <w:szCs w:val="20"/>
                <w:u w:val="single"/>
              </w:rPr>
            </w:pPr>
            <w:r>
              <w:rPr>
                <w:caps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1 aprile 2018  :   s.  s.   p a s q u a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right="-108" w:hanging="0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aps/>
                <w:color w:val="FF0000"/>
                <w:sz w:val="36"/>
                <w:szCs w:val="36"/>
                <w:u w:val="single"/>
              </w:rPr>
              <w:t xml:space="preserve">   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1^ GIORNATA e quar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6 – 7 – 9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caps/>
                <w:color w:val="FF0000"/>
                <w:sz w:val="20"/>
                <w:szCs w:val="20"/>
                <w:u w:val="single"/>
              </w:rPr>
            </w:pPr>
            <w:r>
              <w:rPr>
                <w:caps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 xml:space="preserve">15 APRILE 2018  :  vivicittà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rPr>
                <w:b/>
                <w:b/>
                <w:caps/>
                <w:color w:val="FF0000"/>
                <w:sz w:val="20"/>
                <w:szCs w:val="20"/>
                <w:u w:val="single"/>
              </w:rPr>
            </w:pPr>
            <w:r>
              <w:rPr>
                <w:caps/>
                <w:color w:val="FF0000"/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3 – 14 – 16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b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b</w:t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2^ GIORNATA e quin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0 – 21 – 23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i ritorno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7 – 28 – 30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b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b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3^ GIORNATA e ses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4 - 5 - 7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caps/>
                <w:color w:val="FF0000"/>
                <w:sz w:val="20"/>
                <w:szCs w:val="20"/>
                <w:u w:val="single"/>
              </w:rPr>
            </w:pPr>
            <w:r>
              <w:rPr>
                <w:caps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caps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13 MAGGio 2018  :  bicincittà</w:t>
            </w:r>
            <w:r>
              <w:rPr>
                <w:caps/>
                <w:color w:val="FF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aps/>
                <w:color w:val="FF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14^ GIORNATA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1 – 12 – 14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di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lang w:val="en-GB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  <w:t xml:space="preserve">f i n a l i s s i m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  <w:lang w:val="en-GB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9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1^ Semifin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2^ Semifin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 super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lang w:val="en-GB"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  <w:t xml:space="preserve">f  i  n  a  l  i  s  s  i  m 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  <w:lang w:val="en-GB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6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Campionat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. C.Nebrodi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caps/>
                <w:color w:val="FF0000"/>
                <w:sz w:val="40"/>
                <w:szCs w:val="4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>domenica 27 maggio 2018  :   ore 10.00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 xml:space="preserve">premiazio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 xml:space="preserve">xxxv campionato dilettanti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/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 xml:space="preserve">u. i. s. p.  calcio  nebrodi 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caps/>
                <w:color w:val="FF0000"/>
                <w:sz w:val="32"/>
                <w:szCs w:val="32"/>
                <w:u w:val="single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15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1:28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7-11-20T22:10:00Z</dcterms:modified>
  <cp:revision>28</cp:revision>
  <dc:subject/>
  <dc:title> </dc:title>
</cp:coreProperties>
</file>