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782"/>
        <w:gridCol w:w="1782"/>
        <w:gridCol w:w="1782"/>
        <w:gridCol w:w="1620"/>
        <w:gridCol w:w="1033"/>
      </w:tblGrid>
      <w:tr>
        <w:trPr/>
        <w:tc>
          <w:tcPr>
            <w:tcW w:w="978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a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Statistiche_sportive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 xml:space="preserve">6°_comunicato_3^_giornata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Vineta BT" w:hAnsi="Vineta BT" w:cs="Vineta BT"/>
                <w:b/>
                <w:b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36"/>
                <w:szCs w:val="3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b/>
                <w:b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sz w:val="36"/>
                <w:szCs w:val="36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3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Giornata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 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3^ Giornata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265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sz w:val="28"/>
                <w:szCs w:val="28"/>
              </w:rPr>
              <w:t>(o</w:t>
            </w: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 %)</w:t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5 *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tit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3 *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8 *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428" w:hanging="0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>
          <w:trHeight w:val="251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EGG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0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5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Vittori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3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8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00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4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63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63 %</w:t>
            </w:r>
          </w:p>
        </w:tc>
      </w:tr>
      <w:tr>
        <w:trPr/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e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37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37 %</w:t>
            </w:r>
          </w:p>
        </w:tc>
      </w:tr>
      <w:tr>
        <w:trPr>
          <w:trHeight w:val="229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5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unt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9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24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     </w:t>
            </w: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Pers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0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5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Assegnati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9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100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/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2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63 %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>
          <w:trHeight w:val="75" w:hRule="atLeast"/>
        </w:trPr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37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4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sz w:val="36"/>
                <w:szCs w:val="36"/>
              </w:rPr>
              <w:t>RET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6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3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3,75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9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.13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138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,57</w:t>
            </w:r>
          </w:p>
        </w:tc>
      </w:tr>
      <w:tr>
        <w:trPr/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5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,6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138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,43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25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11-22T00:52:00Z</dcterms:modified>
  <cp:revision>4</cp:revision>
  <dc:subject/>
  <dc:title> </dc:title>
</cp:coreProperties>
</file>