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724"/>
        <w:gridCol w:w="1724"/>
        <w:gridCol w:w="1725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c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6°_comunicato_3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3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5.00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.50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.50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.50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.50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.50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7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.50 %</w:t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5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* 4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3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8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00 %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22T00:21:00Z</dcterms:modified>
  <cp:revision>4</cp:revision>
  <dc:subject/>
  <dc:title> </dc:title>
</cp:coreProperties>
</file>