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riepilogo giornate di solo campionato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girone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3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7 - 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r  e  c  u  p  e  r  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lUNEDì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REC.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4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 - 2 - 4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rPr>
                <w:bCs/>
                <w:i/>
                <w:i/>
                <w:sz w:val="10"/>
                <w:szCs w:val="10"/>
              </w:rPr>
            </w:pPr>
            <w:r>
              <w:rPr>
                <w:bCs/>
                <w:i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6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6 - 27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girone di ritorno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8^ GIORNATA e pr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9^ GIORNATA e second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– 21 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8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1-21T22:18:00Z</dcterms:modified>
  <cp:revision>8</cp:revision>
  <dc:subject/>
  <dc:title> </dc:title>
</cp:coreProperties>
</file>