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T U R N 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RE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4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 - 2 - 4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>Quarti Andata</w:t>
            </w:r>
            <w:r>
              <w:rPr>
                <w:rFonts w:cs="Bernard MT Condensed" w:ascii="Bernard MT Condensed" w:hAnsi="Bernard MT Condensed"/>
                <w:bCs/>
                <w:caps/>
              </w:rPr>
              <w:br/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8 - 9 - 11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 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8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ARTEDI 19 DICEMBRE 2017 :  ORE 18.30 : 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S  C  A  M  B  I  O    D’A  U  G  U  R  I   DI   B U O N  N A T A L E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</w:rPr>
              <w:t>Quart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1 - 22 - 23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N.Scaffidi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5 dicembre 2017  :    s.  s.    n  a  t  a  l  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FF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Semifinali 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9 - 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 o C.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 o Gioios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capodanno : 1 gennaio  2018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FF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Semifinal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o Capo d’Orl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Gliaca Pir o Roccapr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Finalissim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1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2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- 27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  <w:t>11 febbraio 2018 : c a r n e v a l e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b/>
                <w:cap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–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cap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5 febbraio 2018  :  g i o c a g i n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rPr>
                <w:b/>
                <w:b/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FF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rPr>
          <w:i/>
          <w:i/>
          <w:caps/>
          <w:sz w:val="22"/>
          <w:szCs w:val="22"/>
          <w:u w:val="single"/>
        </w:rPr>
      </w:pPr>
      <w:r>
        <w:rPr>
          <w:i/>
          <w:caps/>
          <w:sz w:val="22"/>
          <w:szCs w:val="22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sz w:val="22"/>
          <w:szCs w:val="22"/>
          <w:u w:val="single"/>
        </w:rPr>
      </w:pPr>
      <w:r>
        <w:rPr>
          <w:i/>
          <w:caps/>
          <w:sz w:val="22"/>
          <w:szCs w:val="22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22"/>
          <w:szCs w:val="22"/>
          <w:u w:val="single"/>
        </w:rPr>
      </w:pPr>
      <w:r>
        <w:rPr>
          <w:i/>
          <w:caps/>
          <w:sz w:val="22"/>
          <w:szCs w:val="2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cap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6 marzo 2017  :  ora legale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FF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i/>
          <w:i/>
          <w:caps/>
          <w:sz w:val="22"/>
          <w:szCs w:val="22"/>
          <w:u w:val="single"/>
        </w:rPr>
      </w:pPr>
      <w:r>
        <w:rPr>
          <w:i/>
          <w:caps/>
          <w:sz w:val="22"/>
          <w:szCs w:val="22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22"/>
          <w:szCs w:val="22"/>
          <w:u w:val="single"/>
        </w:rPr>
      </w:pPr>
      <w:r>
        <w:rPr>
          <w:i/>
          <w:caps/>
          <w:sz w:val="22"/>
          <w:szCs w:val="2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ERCOLEDI 28 MARZO 2018 : ORE 18.30 :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S C A M B I O    D’A U G U R I    DI     B U O N A    P A S Q U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 aprile 2018  :   s.  s.   p a s q u a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aps/>
                <w:color w:val="FF0000"/>
                <w:sz w:val="36"/>
                <w:szCs w:val="36"/>
                <w:u w:val="single"/>
              </w:rPr>
              <w:t xml:space="preserve">  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15 APRILE 2018  :  vivicittà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caps/>
                <w:color w:val="FF0000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– 23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cap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ap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3 MAGGio 2018  :  bicincittà</w:t>
            </w:r>
            <w:r>
              <w:rPr>
                <w:caps/>
                <w:color w:val="FF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FF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caps/>
                <w:color w:val="FF0000"/>
                <w:sz w:val="40"/>
                <w:szCs w:val="4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>domenica 27 maggio 2018  :   ore 10.00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premiazio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xxxv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u. i. s. p.  calcio  nebrodi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caps/>
                <w:color w:val="FF0000"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8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1-21T22:10:00Z</dcterms:modified>
  <cp:revision>29</cp:revision>
  <dc:subject/>
  <dc:title> </dc:title>
</cp:coreProperties>
</file>