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alendario 2018</w:t>
      </w:r>
    </w:p>
    <w:p>
      <w:pPr>
        <w:pStyle w:val="Normal"/>
        <w:rPr/>
      </w:pPr>
      <w:r>
        <w:rPr/>
        <w:t xml:space="preserve">Su questo sito ogni calendario online, annuale o mensile, sta, tra l’altro, per 2017, 2018 e 2019. Questo può essere molto utile quando si cerca una data (per esempio, quando si hanno le vacanze) oppure quando si vuol sapere qual è il numero della settimana di una data nel 2018. Attraverso questo sito è anche possibile individuare in quale giorno capita una data nel 2018. Vedi qui di </w:t>
      </w:r>
      <w:r>
        <w:rPr>
          <w:b/>
          <w:bCs/>
        </w:rPr>
        <w:t>calendario 2018</w:t>
      </w:r>
      <w:r>
        <w:rPr/>
        <w:t>.</w:t>
      </w:r>
    </w:p>
    <w:tbl>
      <w:tblPr>
        <w:tblW w:w="28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354"/>
        <w:gridCol w:w="407"/>
        <w:gridCol w:w="394"/>
        <w:gridCol w:w="314"/>
        <w:gridCol w:w="340"/>
        <w:gridCol w:w="314"/>
        <w:gridCol w:w="369"/>
      </w:tblGrid>
      <w:tr>
        <w:trPr/>
        <w:tc>
          <w:tcPr>
            <w:tcW w:w="28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</w:rPr>
                <w:t>Gennaio 2018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º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6</w:t>
              </w:r>
            </w:hyperlink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3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bCs/>
                </w:rPr>
                <w:t>Febbraio 2018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º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11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3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354"/>
        <w:gridCol w:w="407"/>
        <w:gridCol w:w="394"/>
        <w:gridCol w:w="314"/>
        <w:gridCol w:w="340"/>
        <w:gridCol w:w="314"/>
        <w:gridCol w:w="369"/>
      </w:tblGrid>
      <w:tr>
        <w:trPr/>
        <w:tc>
          <w:tcPr>
            <w:tcW w:w="28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b/>
                  <w:bCs/>
                </w:rPr>
                <w:t>Marzo 2018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º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b/>
                  <w:bCs/>
                </w:rPr>
                <w:t>Aprile 2018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º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3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1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25</w:t>
              </w:r>
            </w:hyperlink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38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354"/>
        <w:gridCol w:w="407"/>
        <w:gridCol w:w="394"/>
        <w:gridCol w:w="314"/>
        <w:gridCol w:w="340"/>
        <w:gridCol w:w="314"/>
        <w:gridCol w:w="369"/>
      </w:tblGrid>
      <w:tr>
        <w:trPr/>
        <w:tc>
          <w:tcPr>
            <w:tcW w:w="28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bCs/>
                </w:rPr>
                <w:t>Maggio 2018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º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bCs/>
                </w:rPr>
                <w:t>Giugno 2018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º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6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354"/>
        <w:gridCol w:w="407"/>
        <w:gridCol w:w="394"/>
        <w:gridCol w:w="314"/>
        <w:gridCol w:w="340"/>
        <w:gridCol w:w="314"/>
        <w:gridCol w:w="369"/>
      </w:tblGrid>
      <w:tr>
        <w:trPr/>
        <w:tc>
          <w:tcPr>
            <w:tcW w:w="28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bCs/>
                </w:rPr>
                <w:t>Luglio 2018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º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3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31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b/>
                  <w:bCs/>
                </w:rPr>
                <w:t>Agosto 2018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º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15</w:t>
              </w:r>
            </w:hyperlink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354"/>
        <w:gridCol w:w="407"/>
        <w:gridCol w:w="394"/>
        <w:gridCol w:w="314"/>
        <w:gridCol w:w="340"/>
        <w:gridCol w:w="314"/>
        <w:gridCol w:w="369"/>
      </w:tblGrid>
      <w:tr>
        <w:trPr/>
        <w:tc>
          <w:tcPr>
            <w:tcW w:w="28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b/>
                  <w:bCs/>
                </w:rPr>
                <w:t>Settembre 2018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º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b/>
                  <w:bCs/>
                </w:rPr>
                <w:t>Ottobre 2018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º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3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354"/>
        <w:gridCol w:w="407"/>
        <w:gridCol w:w="394"/>
        <w:gridCol w:w="314"/>
        <w:gridCol w:w="340"/>
        <w:gridCol w:w="314"/>
        <w:gridCol w:w="369"/>
      </w:tblGrid>
      <w:tr>
        <w:trPr/>
        <w:tc>
          <w:tcPr>
            <w:tcW w:w="28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b/>
                  <w:bCs/>
                </w:rPr>
                <w:t>Novembre 2018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º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b/>
                  <w:bCs/>
                </w:rPr>
                <w:t>Dicembre 2018</w:t>
              </w:r>
            </w:hyperlink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º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0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8</w:t>
              </w:r>
            </w:hyperlink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25</w:t>
              </w:r>
            </w:hyperlink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26</w:t>
              </w:r>
            </w:hyperlink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38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3861"/>
      </w:tblGrid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gennaio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podanno o Primo dell'Anno</w:t>
            </w:r>
          </w:p>
        </w:tc>
      </w:tr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gennaio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pifania o La Befana</w:t>
            </w:r>
          </w:p>
        </w:tc>
      </w:tr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 febbraio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rnevale</w:t>
            </w:r>
          </w:p>
        </w:tc>
      </w:tr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aprile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qua</w:t>
            </w:r>
          </w:p>
        </w:tc>
      </w:tr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aprile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nedì dell'Angelo o Pasquetta</w:t>
            </w:r>
          </w:p>
        </w:tc>
      </w:tr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 aprile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niversario della Liberazione</w:t>
            </w:r>
          </w:p>
        </w:tc>
      </w:tr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maggio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sta dei Lavoratori o Festa del Lavor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489"/>
      </w:tblGrid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giugno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sta della Repubblica</w:t>
            </w:r>
          </w:p>
        </w:tc>
      </w:tr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 agosto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rragosto o Assunzione</w:t>
            </w:r>
          </w:p>
        </w:tc>
      </w:tr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novembre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gnissanti o Tutti i Santi</w:t>
            </w:r>
          </w:p>
        </w:tc>
      </w:tr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 dicembre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macolata Concezione</w:t>
            </w:r>
          </w:p>
        </w:tc>
      </w:tr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 dicembre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tale</w:t>
            </w:r>
          </w:p>
        </w:tc>
      </w:tr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 dicembre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nto Stef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lendario-365.it/calendario/2018/gennaio.html" TargetMode="External"/><Relationship Id="rId3" Type="http://schemas.openxmlformats.org/officeDocument/2006/relationships/hyperlink" Target="https://www.calendario-365.it/giorni-festivi/capodanno-o-primo-dell&apos;anno.html" TargetMode="External"/><Relationship Id="rId4" Type="http://schemas.openxmlformats.org/officeDocument/2006/relationships/hyperlink" Target="https://www.calendario-365.it/giorni-festivi/epifania-o-la-befana.html" TargetMode="External"/><Relationship Id="rId5" Type="http://schemas.openxmlformats.org/officeDocument/2006/relationships/hyperlink" Target="https://www.calendario-365.it/calendario/2018/febbraio.html" TargetMode="External"/><Relationship Id="rId6" Type="http://schemas.openxmlformats.org/officeDocument/2006/relationships/hyperlink" Target="https://www.calendario-365.it/giorni-festivi/carnevale.html" TargetMode="External"/><Relationship Id="rId7" Type="http://schemas.openxmlformats.org/officeDocument/2006/relationships/hyperlink" Target="https://www.calendario-365.it/calendario/2018/marzo.html" TargetMode="External"/><Relationship Id="rId8" Type="http://schemas.openxmlformats.org/officeDocument/2006/relationships/hyperlink" Target="https://www.calendario-365.it/calendario/2018/aprile.html" TargetMode="External"/><Relationship Id="rId9" Type="http://schemas.openxmlformats.org/officeDocument/2006/relationships/hyperlink" Target="https://www.calendario-365.it/giorni-festivi/pasqua.html" TargetMode="External"/><Relationship Id="rId10" Type="http://schemas.openxmlformats.org/officeDocument/2006/relationships/hyperlink" Target="https://www.calendario-365.it/giorni-festivi/luned&#236;-dell&apos;angelo-o-pasquetta.html" TargetMode="External"/><Relationship Id="rId11" Type="http://schemas.openxmlformats.org/officeDocument/2006/relationships/hyperlink" Target="https://www.calendario-365.it/giorni-festivi/anniversario-della-liberazione.html" TargetMode="External"/><Relationship Id="rId12" Type="http://schemas.openxmlformats.org/officeDocument/2006/relationships/hyperlink" Target="https://www.calendario-365.it/calendario/2018/maggio.html" TargetMode="External"/><Relationship Id="rId13" Type="http://schemas.openxmlformats.org/officeDocument/2006/relationships/hyperlink" Target="https://www.calendario-365.it/giorni-festivi/festa-dei-lavoratori-o-festa-del-lavoro.html" TargetMode="External"/><Relationship Id="rId14" Type="http://schemas.openxmlformats.org/officeDocument/2006/relationships/hyperlink" Target="https://www.calendario-365.it/calendario/2018/giugno.html" TargetMode="External"/><Relationship Id="rId15" Type="http://schemas.openxmlformats.org/officeDocument/2006/relationships/hyperlink" Target="https://www.calendario-365.it/giorni-festivi/festa-della-repubblica.html" TargetMode="External"/><Relationship Id="rId16" Type="http://schemas.openxmlformats.org/officeDocument/2006/relationships/hyperlink" Target="https://www.calendario-365.it/calendario/2018/luglio.html" TargetMode="External"/><Relationship Id="rId17" Type="http://schemas.openxmlformats.org/officeDocument/2006/relationships/hyperlink" Target="https://www.calendario-365.it/calendario/2018/agosto.html" TargetMode="External"/><Relationship Id="rId18" Type="http://schemas.openxmlformats.org/officeDocument/2006/relationships/hyperlink" Target="https://www.calendario-365.it/giorni-festivi/ferragosto-o-assunzione.html" TargetMode="External"/><Relationship Id="rId19" Type="http://schemas.openxmlformats.org/officeDocument/2006/relationships/hyperlink" Target="https://www.calendario-365.it/calendario/2018/settembre.html" TargetMode="External"/><Relationship Id="rId20" Type="http://schemas.openxmlformats.org/officeDocument/2006/relationships/hyperlink" Target="https://www.calendario-365.it/calendario/2018/ottobre.html" TargetMode="External"/><Relationship Id="rId21" Type="http://schemas.openxmlformats.org/officeDocument/2006/relationships/hyperlink" Target="https://www.calendario-365.it/calendario/2018/novembre.html" TargetMode="External"/><Relationship Id="rId22" Type="http://schemas.openxmlformats.org/officeDocument/2006/relationships/hyperlink" Target="https://www.calendario-365.it/giorni-festivi/ognissanti-o-tutti-i-santi.html" TargetMode="External"/><Relationship Id="rId23" Type="http://schemas.openxmlformats.org/officeDocument/2006/relationships/hyperlink" Target="https://www.calendario-365.it/calendario/2018/dicembre.html" TargetMode="External"/><Relationship Id="rId24" Type="http://schemas.openxmlformats.org/officeDocument/2006/relationships/hyperlink" Target="https://www.calendario-365.it/giorni-festivi/immacolata-concezione.html" TargetMode="External"/><Relationship Id="rId25" Type="http://schemas.openxmlformats.org/officeDocument/2006/relationships/hyperlink" Target="https://www.calendario-365.it/giorni-festivi/natale.html" TargetMode="External"/><Relationship Id="rId26" Type="http://schemas.openxmlformats.org/officeDocument/2006/relationships/hyperlink" Target="https://www.calendario-365.it/giorni-festivi/santo-stefano.htm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22:24:00Z</dcterms:created>
  <dc:creator>Nunzio Guido</dc:creator>
  <dc:description/>
  <cp:keywords/>
  <dc:language>en-US</dc:language>
  <cp:lastModifiedBy>Nunzio Guido</cp:lastModifiedBy>
  <dcterms:modified xsi:type="dcterms:W3CDTF">2017-10-11T22:24:00Z</dcterms:modified>
  <cp:revision>2</cp:revision>
  <dc:subject/>
  <dc:title>Calendario 2018</dc:title>
</cp:coreProperties>
</file>