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400"/>
      </w:tblGrid>
      <w:tr>
        <w:trPr>
          <w:trHeight w:val="35" w:hRule="atLeast"/>
        </w:trPr>
        <w:tc>
          <w:tcPr>
            <w:tcW w:w="39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900"/>
        <w:gridCol w:w="90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396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40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NICOLINO COSTANZO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7006561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66</w:t>
            </w:r>
          </w:p>
        </w:tc>
      </w:tr>
      <w:tr>
        <w:trPr/>
        <w:tc>
          <w:tcPr>
            <w:tcW w:w="936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39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88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6/1970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4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====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I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/12/19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/12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6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STANZ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’AT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6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AMIA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Giuseppe 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2/09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8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REN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6/05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GL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/09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IL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8/01/19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NCU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/09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G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Giuseppe 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A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/08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ASTR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bri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9/0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NOFAR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/05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ANN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/10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FFID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/06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IVALDI </w:t>
            </w:r>
            <w:r>
              <w:rPr>
                <w:b/>
                <w:sz w:val="20"/>
                <w:szCs w:val="20"/>
              </w:rPr>
              <w:t>MAIMO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abriz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/07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753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/04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INGALES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anluc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/12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8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07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ANNOTT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osè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6/03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>07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rg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/07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ZI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rances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08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RACOL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io P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7/05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NGEM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imon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/02/19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9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PATT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ni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/10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ICCOL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ristian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2/03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TRARC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ober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1/12/19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10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1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55:00Z</dcterms:created>
  <dc:creator>Nunzio</dc:creator>
  <dc:description/>
  <cp:keywords/>
  <dc:language>en-US</dc:language>
  <cp:lastModifiedBy>Nunzio Guido</cp:lastModifiedBy>
  <cp:lastPrinted>2017-11-09T12:12:00Z</cp:lastPrinted>
  <dcterms:modified xsi:type="dcterms:W3CDTF">2017-12-07T01:30:00Z</dcterms:modified>
  <cp:revision>12</cp:revision>
  <dc:subject/>
  <dc:title> </dc:title>
</cp:coreProperties>
</file>