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riepilogo giornate di solo campionato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girone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7 - 0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16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lUNEDì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4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nvi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4-2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3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3-1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 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girone di ritorno 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.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16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38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04T23:40:00Z</dcterms:modified>
  <cp:revision>15</cp:revision>
  <dc:subject/>
  <dc:title> </dc:title>
</cp:coreProperties>
</file>