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xxxv campionato dilettanti  DEI  nebrodi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calendario dellE solE coppa NEBRODI - XVIII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E SUPERCOPPAnebrodi – x edizion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2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5 - 16 - 18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49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3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2 – 13 – 15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4^ giornata  :   1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7 – 19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5^ giornata  :   2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- 24 - 26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NIC Costanzo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6^ giornata  :   3^ ED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3 – 14 – 16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7 – 28 – 30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i n a l i s s i m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 xml:space="preserve">SABATO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9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1^ Semifin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2^ Semifin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xxxv campionato dilettanti  DEI  nebrodi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upercoppa nebrodi – x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caps/>
              </w:rPr>
            </w:pPr>
            <w:r>
              <w:rPr>
                <w:rFonts w:cs="Vineta BT" w:ascii="Vineta BT" w:hAnsi="Vineta BT"/>
                <w:bCs/>
                <w:caps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48"/>
          <w:szCs w:val="48"/>
          <w:u w:val="single"/>
        </w:rPr>
      </w:pPr>
      <w:r>
        <w:rPr>
          <w:i/>
          <w:caps/>
          <w:sz w:val="48"/>
          <w:szCs w:val="48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f  i  n  a  l  i  s  s  i  m 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SABATO 26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20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7-12-13T20:35:00Z</dcterms:modified>
  <cp:revision>8</cp:revision>
  <dc:subject/>
  <dc:title> </dc:title>
</cp:coreProperties>
</file>