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4"/>
                <w:szCs w:val="14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iepilogo giornate di sol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  <w:tab w:val="left" w:pos="2952" w:leader="none"/>
                <w:tab w:val="left" w:pos="3147" w:leader="none"/>
                <w:tab w:val="left" w:pos="3402" w:leader="none"/>
              </w:tabs>
              <w:ind w:left="-108" w:right="-71" w:firstLine="3240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vi   t a r g a    n a t a l 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  <w:tab w:val="left" w:pos="2952" w:leader="none"/>
                <w:tab w:val="left" w:pos="3147" w:leader="none"/>
                <w:tab w:val="left" w:pos="3402" w:leader="none"/>
                <w:tab w:val="left" w:pos="3672" w:leader="none"/>
                <w:tab w:val="left" w:pos="3927" w:leader="none"/>
              </w:tabs>
              <w:ind w:left="-108" w:right="-71" w:firstLine="3240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vi    trofeo  paolo  gullà 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3492" w:leader="none"/>
                <w:tab w:val="left" w:pos="3582" w:leader="none"/>
                <w:tab w:val="left" w:pos="3672" w:leader="none"/>
                <w:tab w:val="left" w:pos="3927" w:leader="none"/>
              </w:tabs>
              <w:ind w:left="2121" w:right="-71" w:hanging="0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4"/>
                <w:szCs w:val="14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- 11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 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1 - 22 - 23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N.Scaffidi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9 - 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 o C.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 o Gioios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D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MERCOLEDì 3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o Capo d’Orl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Gliaca Pir o Roccapr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Finalissim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1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2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54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2-13T20:37:00Z</dcterms:modified>
  <cp:revision>11</cp:revision>
  <dc:subject/>
  <dc:title> </dc:title>
</cp:coreProperties>
</file>