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8°_comunicato_1^_di_targ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4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2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0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0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5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4.5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.25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,2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2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13T21:11:00Z</dcterms:modified>
  <cp:revision>8</cp:revision>
  <dc:subject/>
  <dc:title> </dc:title>
</cp:coreProperties>
</file>