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518"/>
        <w:gridCol w:w="1518"/>
        <w:gridCol w:w="1518"/>
        <w:gridCol w:w="1519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b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9°_comunicato_1^_di_targa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a statistica prende in esame tutte le partite dell’Attività Calci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targa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96" w:right="126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opo</w:t>
            </w:r>
          </w:p>
          <w:p>
            <w:pPr>
              <w:pStyle w:val="Normal"/>
              <w:ind w:left="96" w:right="126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^ d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targa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umero  partite giocate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4"/>
                <w:szCs w:val="14"/>
              </w:rPr>
            </w:pPr>
            <w:r>
              <w:rPr>
                <w:rFonts w:cs="Impact" w:ascii="Impact" w:hAnsi="Impact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5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9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.8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6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.3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5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 xml:space="preserve">2.5 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=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3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4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2.0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=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9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0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9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3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252" w:right="222" w:hanging="0"/>
              <w:jc w:val="right"/>
              <w:rPr>
                <w:rFonts w:ascii="Bernard MT Condensed" w:hAnsi="Bernard MT Condensed" w:cs="Bernard MT Condensed"/>
                <w:b/>
                <w:b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52"/>
                <w:szCs w:val="52"/>
                <w:bdr w:val="single" w:sz="18" w:space="0" w:color="00000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06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i/>
                <w:sz w:val="52"/>
                <w:szCs w:val="5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9</w:t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5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0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1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0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2-13T21:24:00Z</dcterms:modified>
  <cp:revision>8</cp:revision>
  <dc:subject/>
  <dc:title> </dc:title>
</cp:coreProperties>
</file>