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il 9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sd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rasi Alessandro ( 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Cicirella Aquilia Eros(2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Monica Miraglio Ign.(2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Arasi 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Caminiti 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Giuliano</w:t>
            </w:r>
          </w:p>
          <w:p>
            <w:pPr>
              <w:pStyle w:val="Normal"/>
              <w:ind w:right="-26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Gullott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- Condipodero Bas-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 Aq. Eros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Lunetta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Gullà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briele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/>
            </w:pPr>
            <w:r>
              <w:rPr>
                <w:b/>
                <w:i/>
              </w:rPr>
              <w:t>Lombardo(2)Saporito-Russo GullàTriscariCeraoloCeras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ruana Vincenzo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affa Andrea Mattia (2^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usmà Picc C -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i Nardo S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 Cont-Spinella Mau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2)Marano Andr Freni-Mancuso-D’Atri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(2)Di Nardo-Rizzo Brunello E-Rossello C.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Baratta Massimo (2) - Santaromita Villa G.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</w:rPr>
              <w:t xml:space="preserve">Fonti  </w:t>
            </w: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4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2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3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</w:rPr>
              <w:t>39 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3:11:00Z</dcterms:modified>
  <cp:revision>3</cp:revision>
  <dc:subject/>
  <dc:title> </dc:title>
</cp:coreProperties>
</file>