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900"/>
              <w:gridCol w:w="600"/>
              <w:gridCol w:w="600"/>
              <w:gridCol w:w="60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il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N. 9 </w:t>
                  </w:r>
                </w:p>
              </w:tc>
              <w:tc>
                <w:tcPr>
                  <w:tcW w:w="11887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80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</w:rPr>
                  </w:pPr>
                  <w:r>
                    <w:rPr>
                      <w:rFonts w:cs="Vineta BT" w:ascii="Vineta BT" w:hAnsi="Vineta BT"/>
                      <w:b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asiA-Lunetta-Gullotti Condipodero-Caminiti-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Giuliano- Cicirella-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amonica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8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eraso-Gullà-Saporito RussoTriscariCeraolo P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Rossello - Di Nardo Rizzo - Brunell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rago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6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mà P-Magistro C-Spinella M - Di Nard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araff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6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Freni - Mancuso -D’Atri - Maran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6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antaromita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ratt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Font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27 gioc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7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6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33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3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39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7-12-13T23:03:00Z</dcterms:modified>
  <cp:revision>2</cp:revision>
  <dc:subject/>
  <dc:title>QUADRO  </dc:title>
</cp:coreProperties>
</file>