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61"/>
        <w:gridCol w:w="54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9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^ Giornata di Campionato </w:t>
            </w:r>
            <w:r>
              <w:rPr/>
              <w:t>e la</w:t>
            </w:r>
            <w:r>
              <w:rPr>
                <w:b/>
              </w:rPr>
              <w:t xml:space="preserve"> 1^ di </w:t>
            </w:r>
            <w:r>
              <w:rPr>
                <w:b/>
                <w:caps/>
              </w:rPr>
              <w:t>Targa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Natal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5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 a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0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 pIR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 FANT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  <w:i/>
              </w:rPr>
              <w:t>0.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. COSTANZ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is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 W. T. 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2-13T23:18:00Z</dcterms:modified>
  <cp:revision>14</cp:revision>
  <dc:subject/>
  <dc:title> </dc:title>
</cp:coreProperties>
</file>