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540"/>
        <w:gridCol w:w="180"/>
        <w:gridCol w:w="180"/>
        <w:gridCol w:w="36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brolo soccer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5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2</w:t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INA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6/197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FUS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02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ONOCOR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/03/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EF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/09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Nun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7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INI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Stef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VAGG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/0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DI LUCA  CARDILLO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LI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08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DICUCC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6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3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LLOT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Al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10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LAMONICA MIRAGLI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firstLine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gna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0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ICIRELLA  AQUIL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Er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2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COT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LI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6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PODER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Basil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4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CURI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Lette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7/19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RAGUSAN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/07/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1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TTA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Bogd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/05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SCAR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/09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OLO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rt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/09/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19:00Z</dcterms:created>
  <dc:creator>Nunzio</dc:creator>
  <dc:description/>
  <cp:keywords/>
  <dc:language>en-US</dc:language>
  <cp:lastModifiedBy>Piero</cp:lastModifiedBy>
  <cp:lastPrinted>2014-01-08T19:13:00Z</cp:lastPrinted>
  <dcterms:modified xsi:type="dcterms:W3CDTF">2017-12-04T00:19:00Z</dcterms:modified>
  <cp:revision>2</cp:revision>
  <dc:subject/>
  <dc:title> </dc:title>
</cp:coreProperties>
</file>