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24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450"/>
        <w:gridCol w:w="1009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01/2018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5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3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12/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/0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/12/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caps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7-12-13T21:49:00Z</dcterms:modified>
  <cp:revision>11</cp:revision>
  <dc:subject/>
  <dc:title> </dc:title>
</cp:coreProperties>
</file>