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lassifica Società Coppa Italia FROSINONE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>Pos  Societ…                               Punti nPerf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ACQUA IN BOCCA                     16894.26 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ATLETICOUISP MONTEROTONDO          16179.64 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PIRAMIDE                           15869.01 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ASD RARI NANTES ANZIO              15855.60 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5) OCTOPUS                            14850.25   2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6) UISPROMA W.I.P.                    14631.91   2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7) AQUARIACLUB                        14144.63   2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8) ARDEA NUOTO                        13129.64   1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9) FREE STYLE                         13086.98   2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10) C.S. MEZZALUNA                     12117.69   1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ASD 360 RIDERS                     11682.15   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SLIM CISTERNA                       7259.09 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MANIAMPAMA                          7201.19   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>Punteggio minimo: 324.81 (FSD2 01'38"92)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8:00Z</dcterms:created>
  <dc:creator>..</dc:creator>
  <dc:description/>
  <cp:keywords/>
  <dc:language>en-US</dc:language>
  <cp:lastModifiedBy>..</cp:lastModifiedBy>
  <dcterms:modified xsi:type="dcterms:W3CDTF">2013-02-18T20:08:00Z</dcterms:modified>
  <cp:revision>2</cp:revision>
  <dc:subject/>
  <dc:title>Classifica Società Coppa Italia FROSINONE</dc:title>
</cp:coreProperties>
</file>