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Tahoma"/>
          <w:b/>
          <w:b/>
          <w:bCs/>
          <w:i/>
          <w:i/>
          <w:iCs/>
          <w:color w:val="auto"/>
          <w:sz w:val="28"/>
          <w:szCs w:val="28"/>
          <w:lang w:val="it-IT" w:eastAsia="zxx" w:bidi="zxx"/>
        </w:rPr>
      </w:pPr>
      <w:r>
        <w:rPr>
          <w:rFonts w:eastAsia="Arial Unicode MS" w:cs="Tahoma"/>
          <w:b/>
          <w:bCs/>
          <w:i/>
          <w:iCs/>
          <w:color w:val="auto"/>
          <w:sz w:val="28"/>
          <w:szCs w:val="28"/>
          <w:lang w:val="it-IT" w:eastAsia="zxx" w:bidi="zxx"/>
        </w:rPr>
        <w:t>MEN</w:t>
      </w:r>
    </w:p>
    <w:p>
      <w:pPr>
        <w:pStyle w:val="Normal"/>
        <w:jc w:val="left"/>
        <w:rPr>
          <w:rFonts w:eastAsia="Arial Unicode MS" w:cs="Tahoma"/>
          <w:b/>
          <w:b/>
          <w:bCs/>
          <w:i/>
          <w:i/>
          <w:iCs/>
          <w:color w:val="auto"/>
          <w:sz w:val="20"/>
          <w:szCs w:val="20"/>
          <w:lang w:val="it-IT" w:eastAsia="zxx" w:bidi="zxx"/>
        </w:rPr>
      </w:pPr>
      <w:r>
        <w:rPr>
          <w:rFonts w:eastAsia="Arial Unicode MS" w:cs="Tahoma"/>
          <w:b/>
          <w:bCs/>
          <w:i/>
          <w:iCs/>
          <w:color w:val="auto"/>
          <w:sz w:val="20"/>
          <w:szCs w:val="20"/>
          <w:lang w:val="it-IT" w:eastAsia="zxx" w:bidi="zxx"/>
        </w:rPr>
      </w:r>
    </w:p>
    <w:tbl>
      <w:tblPr>
        <w:tblW w:w="16334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97"/>
        <w:gridCol w:w="3909"/>
        <w:gridCol w:w="4582"/>
        <w:gridCol w:w="3646"/>
      </w:tblGrid>
      <w:tr>
        <w:trPr>
          <w:tblHeader w:val="true"/>
        </w:trPr>
        <w:tc>
          <w:tcPr>
            <w:tcW w:w="4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  <w:t>M 70</w:t>
            </w:r>
          </w:p>
          <w:p>
            <w:pPr>
              <w:pStyle w:val="Intestazionetabella"/>
              <w:snapToGrid w:val="false"/>
              <w:jc w:val="left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  <w:t>1° BRUTTI EROS</w:t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  <w:t>M 65</w:t>
            </w:r>
          </w:p>
          <w:p>
            <w:pPr>
              <w:pStyle w:val="Intestazionetabella"/>
              <w:snapToGrid w:val="false"/>
              <w:jc w:val="left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  <w:t>1° SPADA GUGLIELMO</w:t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  <w:t>M 60</w:t>
            </w:r>
          </w:p>
          <w:p>
            <w:pPr>
              <w:pStyle w:val="Intestazionetabella"/>
              <w:snapToGrid w:val="false"/>
              <w:jc w:val="left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  <w:t>1° SANGIOVANNI ENRICO</w:t>
            </w:r>
          </w:p>
          <w:p>
            <w:pPr>
              <w:pStyle w:val="Intestazionetabella"/>
              <w:snapToGrid w:val="false"/>
              <w:jc w:val="left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  <w:t>2° SIGNORELLI ERCOLE</w:t>
            </w:r>
          </w:p>
          <w:p>
            <w:pPr>
              <w:pStyle w:val="Intestazionetabella"/>
              <w:snapToGrid w:val="false"/>
              <w:jc w:val="left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  <w:t>3° MONTELEONE LUCIO</w:t>
            </w:r>
          </w:p>
          <w:p>
            <w:pPr>
              <w:pStyle w:val="Intestazionetabella"/>
              <w:snapToGrid w:val="false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M 55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° RENNA ELI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i w:val="false"/>
                <w:iCs w:val="false"/>
                <w:color w:val="auto"/>
                <w:sz w:val="26"/>
                <w:szCs w:val="26"/>
                <w:lang w:val="it-IT" w:eastAsia="zxx" w:bidi="zxx"/>
              </w:rPr>
              <w:t>2° SCARPA ANTONIO (RITIRATO)</w:t>
            </w:r>
          </w:p>
        </w:tc>
      </w:tr>
      <w:tr>
        <w:trPr/>
        <w:tc>
          <w:tcPr>
            <w:tcW w:w="4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M 50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° PALUDETTO OSCAR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2° D'ELIA FRANCESCO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3° GRAVILI PIERGIANNI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4° CANDIDO ORONZO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5° IONATA MICHELE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6° CEPPAROTTI ALESSANDRO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7° SPRO FABIO</w:t>
            </w:r>
          </w:p>
          <w:p>
            <w:pPr>
              <w:pStyle w:val="Contenutotabella"/>
              <w:snapToGrid w:val="false"/>
              <w:ind w:left="0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Contenutotabella"/>
              <w:snapToGrid w:val="false"/>
              <w:ind w:left="11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Contenutotabella"/>
              <w:snapToGrid w:val="false"/>
              <w:ind w:left="11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Contenutotabella"/>
              <w:snapToGrid w:val="false"/>
              <w:ind w:left="11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Contenutotabella"/>
              <w:snapToGrid w:val="false"/>
              <w:ind w:left="11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Contenutotabella"/>
              <w:snapToGrid w:val="false"/>
              <w:ind w:left="11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  <w:p>
            <w:pPr>
              <w:pStyle w:val="Contenutotabella"/>
              <w:snapToGrid w:val="false"/>
              <w:ind w:left="11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M 45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° MARZO STEFAN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2° PANARESE VIRGILI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3° CALO' ANTONI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4° PERUGINO AUGUST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5° OTTOBRE DAVIDE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6° SAPONE ANDREA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7° MAFFEZZOLI ALFONS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8° CAMPI SERGI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9° CURTI GIANLUCA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0° CASINI ANDREA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1° DE GIORGI ROBERT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2° DELLE DONNE FABI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3° BUCCARELLA MASSIM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4° PEZZULLA MASSIM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5° PAOLINO MARIO</w:t>
            </w:r>
          </w:p>
        </w:tc>
        <w:tc>
          <w:tcPr>
            <w:tcW w:w="4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M 40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° CARLUCCIO ENRICO MARIA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2° CARDAROPOLI STEFANO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3° IULIANI GILDO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4° CORSA FRANCESCO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5° CARBONARA DAVID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6° CANNAZZA GIUSEPPE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7° CIANCIOTTA GIUSEPPE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8° BUONO FABRIZI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9° CANTORE CESARE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11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M 35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° PILATI ALESSANDR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2° SCHIROSI AUGUST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3° GUADALUPI LUCA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4° MARTANO EMILI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5° CANNONE STEFAN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6° VESCOVI SERGI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</w:tc>
      </w:tr>
      <w:tr>
        <w:trPr/>
        <w:tc>
          <w:tcPr>
            <w:tcW w:w="4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M30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° TEDESCO ALESSIO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2° LAZZARI LEANDRO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3° CORVAGLIA ALBERTO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4° RIZZO NICOLA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5° TOSCANO ALBERT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6° MENGOLI ELIA LEANDRO</w:t>
            </w:r>
          </w:p>
          <w:p>
            <w:pPr>
              <w:pStyle w:val="Contenutotabella"/>
              <w:snapToGrid w:val="false"/>
              <w:ind w:left="11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11" w:right="0" w:hanging="0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M25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° DE SANTIS ANTONI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2° CAMBO' STEFAN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3° MARROCCO IVAN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4° GEMMA LORENZO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5° SCARPA ALBERTO</w:t>
            </w:r>
          </w:p>
        </w:tc>
        <w:tc>
          <w:tcPr>
            <w:tcW w:w="4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U25 SENIOR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° ORZES GUIDO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2° ARGENTINI EMANUELE</w:t>
            </w:r>
          </w:p>
          <w:p>
            <w:pPr>
              <w:pStyle w:val="Contenutotabella"/>
              <w:snapToGrid w:val="false"/>
              <w:ind w:left="11" w:right="0" w:hanging="0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3° ADAMO FRANCESCO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U25 UNICA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1° MASCIULLO FEDERICO</w:t>
            </w:r>
          </w:p>
          <w:p>
            <w:pPr>
              <w:pStyle w:val="Contenutotabella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  <w:t>2° LOCCI IACOPO</w:t>
            </w:r>
          </w:p>
          <w:p>
            <w:pPr>
              <w:pStyle w:val="Contenutotabella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sz w:val="26"/>
                <w:szCs w:val="26"/>
                <w:lang w:val="it-IT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6"/>
                <w:szCs w:val="26"/>
                <w:lang w:val="it-IT" w:eastAsia="zxx" w:bidi="zxx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15" w:right="175" w:gutter="0" w:header="0" w:top="454" w:footer="0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0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25:43Z</dcterms:created>
  <dc:creator/>
  <dc:description/>
  <dc:language>en-US</dc:language>
  <cp:lastModifiedBy/>
  <cp:lastPrinted>2011-08-05T22:52:00Z</cp:lastPrinted>
  <dcterms:modified xsi:type="dcterms:W3CDTF">1601-01-01T00:06:31Z</dcterms:modified>
  <cp:revision>1</cp:revision>
  <dc:subject/>
  <dc:title/>
</cp:coreProperties>
</file>