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RCOLEDI’ 6 LUGLIO - CRONO ROCCA CAVOU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A GRANDE GARA SUL PICCOLO MONT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attezzata con il rito “Uisp” che per la prima volta affianca la Federazione Italiana di Atletica Leggera, si ripropone per l’ennesima volta la Crono Rocca a Cavour nella serata, speriamo meteorologicamente specchiata, di Mercoledì 6 lugl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storia sportiva legata alla Marcia Alpina a Cavour, variamente definita nei tempi attuali in Corsa in Montagna, Sky Race oppure ancora Trail, ha inizio nel 1975 complice la “scuola” dello S.C. Angrogna (docente tale Valdo Bertin) e la presenza della “Rocca”, vero impianto sportivo naturale costruito a costo zero nei secoli andati e che richiede solo limitati interventi di manutenzione dei sentie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genesi fu l’Atletica Cavour che su quell’impianto costruì la sua epopea ad iniziare dalla Cursa d’la Scala Santa targata 1975, quando ancora chi correva veniva gentilmente invitato ad andare a lavorare.</w:t>
      </w:r>
    </w:p>
    <w:p>
      <w:pPr>
        <w:pStyle w:val="Normal"/>
        <w:jc w:val="both"/>
        <w:rPr>
          <w:b/>
          <w:b/>
        </w:rPr>
      </w:pPr>
      <w:r>
        <w:rPr>
          <w:b/>
        </w:rPr>
        <w:t>Decine di manifestazioni sportive sono state organizzate sul “piccolo monte” di Cavour sfruttando la ricca sentieristica  e le due strade di accesso alla vetta.</w:t>
      </w:r>
    </w:p>
    <w:p>
      <w:pPr>
        <w:pStyle w:val="Normal"/>
        <w:jc w:val="both"/>
        <w:rPr>
          <w:b/>
          <w:b/>
        </w:rPr>
      </w:pPr>
      <w:r>
        <w:rPr>
          <w:b/>
        </w:rPr>
        <w:t>Dopo 10 edizioni della Scala Santa vennero le Staffette fino all’apoteosi del Campionato Nazionale di specialità del 1987 seguita da varie edizioni di staffette nazionali e di Campionati Region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Rocca servita in tutti i modi ai desideri masochisti degli appassionati di fatiche montane!!!</w:t>
      </w:r>
    </w:p>
    <w:p>
      <w:pPr>
        <w:pStyle w:val="Normal"/>
        <w:jc w:val="both"/>
        <w:rPr>
          <w:b/>
          <w:b/>
        </w:rPr>
      </w:pPr>
      <w:r>
        <w:rPr>
          <w:b/>
        </w:rPr>
        <w:t>Nacquero  a Cavour, il 18 Luglio 1986, le garette serali che in formula “non competitiva”  invadono adesso  di fatica e sudore ogni paese e borga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i tempi in cui era considerato un ossimoro  il concetto  “non competitivo” applicato ad una manifestazione sportiva esordì, assumendosi i rischi delle imprese pionieristiche,  la Crono Scalata alla Rocca di Cavour di ben 1,8 Km e 160 metri di dislivello!!! </w:t>
      </w:r>
    </w:p>
    <w:p>
      <w:pPr>
        <w:pStyle w:val="Normal"/>
        <w:jc w:val="both"/>
        <w:rPr>
          <w:b/>
          <w:b/>
        </w:rPr>
      </w:pPr>
      <w:r>
        <w:rPr>
          <w:b/>
        </w:rPr>
        <w:t>Li si celebrò l’epopea di Valter Rossa, in arte “Marinot” che stabilì,  sul percorso P.zza Solferino (del peso)  Pilone della Vetta percorrendo la strada sud della Rocca, l’imbattuto record di soli 7 minuti e 37 secondi (198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ripropone ancora una volta, e sarà la sera di MERCOLEDI’ 6 LUGLIO, la manifestazione sportiva che attraverso successive modificazioni genetiche ha assunto la denominazione attuale di “Crono Rocca” e  lo si  fa  su un tracciato inedito a conferma delle immense potenzialità del “piccolo monte”: percorso di sola salita interamente su sentieri dopo l’esordio muscolare sulla Scala Santa seguita da circa 100 metri di velenoso asfalto. La lunghezza del tracciato è di 1,97 Km ed il dislivello di 220 metri circa. Non che il “piccolo monte” sia cresciuto; in natura è alto appena 160 metri,   ma lo sviluppo del tracciato determina questi dati tecnici. Un “Vertical Sunset” o, più realisticamente, uno “Slanting Sunset” particolarmente adatto ai corridori di salite sterra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a gara seguirà il consueto ricco buffet e la serata si concluderà con il calare della notte che metterà fine alle infinite discussioni del “se fossi…e se avessi..” del dopo gara e condurrà tutti nel sonno ristoratore e nei sogni di glorie sportive futur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e iscrizioni alla mail </w:t>
      </w:r>
      <w:hyperlink r:id="rId2">
        <w:r>
          <w:rPr>
            <w:rStyle w:val="InternetLink"/>
            <w:b/>
          </w:rPr>
          <w:t>carlodegio@gmail.com</w:t>
        </w:r>
      </w:hyperlink>
      <w:r>
        <w:rPr>
          <w:b/>
        </w:rPr>
        <w:t xml:space="preserve"> entro le ore 24 di Lunedì 4 Luglio e le info al cell.: 33144620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degi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02:00Z</dcterms:created>
  <dc:creator> </dc:creator>
  <dc:description/>
  <cp:keywords/>
  <dc:language>en-US</dc:language>
  <cp:lastModifiedBy> </cp:lastModifiedBy>
  <dcterms:modified xsi:type="dcterms:W3CDTF">2016-05-30T06:11:00Z</dcterms:modified>
  <cp:revision>4</cp:revision>
  <dc:subject/>
  <dc:title>MERCOLEDI’ 6 LUGLIO - CRONO ROCCA CAVOUR</dc:title>
</cp:coreProperties>
</file>