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RICHERASIO (To) 2 SETTEMBRE 201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lla grande la Tredicesima Edizione Giro del Belvedere : sempre  più partecipanti  ed eccellenti prestazioni dei migliori podisti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ntinua lenta ma costante la crescita di partecipanti  a questa particolare ed originale manifestazione podistica : quasi 400 atleti, 100 in più  rispetto alla precedente edizione, comprendendo anche i nostri amici a quattro zampe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a un punto di vista tecnico abbiamo potuto osservare alcune individualità di rilievo sia  nella gara clou, quella della corsa non competitiva  che nel  fitwalking . Meritano quindi la citazione innanzitutto  le due giovani promesse Ras Diego (’Atletica Pinerolo)  e Barale Andrea ( Ruota Chiusani) che hanno impresso sin da subito un ritmo intenso tale da tenere alla larga qualsiasi altro competitors. Sono finiti a pari merito sul traguardo a suggellare il carattere non competitivo di questa corsa con un tempo di tutto rispetto e lasciando il terzo classificato a quasi tre minuti . Siamo sicuri che se continueranno ad allenarsi con costanza e non fare colpi di testa potranno cogliere altre significative affermazioni. Nella gara femminile maiuscola impresa per Rullo Rosy che bissa con autorità il successo dello scorso anno ; davvero pimpante questa giovane “nonna sprint “ che lascia indietro le “nipotine” Pocciati Barbara ( Atletica Val Pellice ) e la promettente portacolori dell’Atletica Pinerolo , Valetti Giorgia . Stilisticamente molto bello da vedere nonché efficace il fitwalkink  di alcuni camminatori così come l’azione atletica dei praticanti del nordic walking , disciplina  che sta sempre più diffondendosi alle nostre latitudini con presenze significative anche in questa occasione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Ma la manifestazione o, meglio,  questo raduno podistico con finalità ludico motorie ha presentato uno spettacolo variegato e multicolore   di tanti camminatori, di  podisti meno avvezzi alla competizione, che hanno apprezzato  un tracciato  vario,  originale e perfettamente segnalato  che attraversava con discrezione  il centro di Bricherasio  per inoltrarsi  con non impegnativi tornanti  verso il Belvedere  piacevole punto panoramico  vivendo  in armonia una bella giornata di sport e di socialità.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 completare il tutto le  combattute gare giovanili esordienti C-B-A nelle distanze da metri 300 a 600 nonché le  categorie giovanili Ragazzi e Cadetti maschili e femminili nelle distanze 1000 e 1500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l gran finale, come da tradizione ed  a suggello di una organizzazione che non esistiamo a definire perfetta,   un ristoro ricco con un pacco gara contenente prodotti di qualità-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Rassegna foto su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http://gallery.podisti.it/f282053352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 xml:space="preserve">  foto Davicino ed Alemanno e su Facebook “Digital Click photo” di Luigi Alemanno</w:t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Comunicato redatto da Pietro Cristini autore del libri Essere Corsa e Correre con la Testa , Direttore Tecnico dell’Onlus “Autismo e Sport”</w:t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I fondi raccolti al netto delle spese saranno destinati all’UGI, al  Telesoccorso Valpellice ed  Ali Spiegate S: Germano Chisone</w:t>
      </w:r>
    </w:p>
    <w:sectPr>
      <w:type w:val="nextPage"/>
      <w:pgSz w:w="11906" w:h="16838"/>
      <w:pgMar w:left="1134" w:right="1134" w:gutter="0" w:header="0" w:top="99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llery.podisti.it/f28205335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32:00Z</dcterms:created>
  <dc:creator>utente</dc:creator>
  <dc:description/>
  <dc:language>en-US</dc:language>
  <cp:lastModifiedBy/>
  <dcterms:modified xsi:type="dcterms:W3CDTF">2016-09-11T22:20:24Z</dcterms:modified>
  <cp:revision>7</cp:revision>
  <dc:subject/>
  <dc:title/>
</cp:coreProperties>
</file>