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-128905</wp:posOffset>
                </wp:positionV>
                <wp:extent cx="6743065" cy="907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06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2"/>
                              </w:rPr>
                              <w:t>LEGA CALCIO UISP VAL di CEC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icolo degli Arabci 8 57023 Cecina </w:t>
                            </w:r>
                            <w:r>
                              <w:rPr>
                                <w:rFonts w:cs="Wingdings 2;Webdings" w:ascii="Wingdings 2;Webdings" w:hAnsi="Wingdings 2;Webdings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0586/631273 0586/1945114 fax 0586/6333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Internet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fr-FR"/>
                                </w:rPr>
                                <w:t>www.u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isp.it/valdicecina           e-mail  :  lcalcio.valdicecina@uisp.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5pt;height:71.45pt;mso-wrap-distance-left:9.05pt;mso-wrap-distance-right:9.05pt;mso-wrap-distance-top:0pt;mso-wrap-distance-bottom:0pt;margin-top:-10.15pt;mso-position-vertical-relative:text;margin-left:-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52"/>
                        </w:rPr>
                      </w:pPr>
                      <w:r>
                        <w:rPr>
                          <w:rFonts w:cs="Arial Black" w:ascii="Arial Black" w:hAnsi="Arial Black"/>
                          <w:sz w:val="52"/>
                        </w:rPr>
                        <w:t>LEGA CALCIO UISP VAL di CEC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icolo degli Arabci 8 57023 Cecina </w:t>
                      </w:r>
                      <w:r>
                        <w:rPr>
                          <w:rFonts w:cs="Wingdings 2;Webdings" w:ascii="Wingdings 2;Webdings" w:hAnsi="Wingdings 2;Webdings"/>
                        </w:rPr>
                        <w:t></w:t>
                      </w:r>
                      <w:r>
                        <w:rPr>
                          <w:rFonts w:cs="Arial" w:ascii="Arial" w:hAnsi="Arial"/>
                        </w:rPr>
                        <w:t xml:space="preserve"> 0586/631273 0586/1945114 fax 0586/6333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fr-FR"/>
                        </w:rPr>
                        <w:t xml:space="preserve">                                      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Internet: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lang w:val="fr-FR"/>
                          </w:rPr>
                          <w:t>www.u</w:t>
                        </w:r>
                      </w:hyperlink>
                      <w:r>
                        <w:rPr>
                          <w:rFonts w:cs="Arial" w:ascii="Arial" w:hAnsi="Arial"/>
                          <w:lang w:val="fr-FR"/>
                        </w:rPr>
                        <w:t>isp.it/valdicecina           e-mail  :  lcalcio.valdicecina@uisp.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object w:dxaOrig="1483" w:dyaOrig="1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65pt;margin-top:9.35pt;width:66.85pt;height:81.3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764792675" r:id="rId4"/>
        </w:object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TextBody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389245</wp:posOffset>
            </wp:positionH>
            <wp:positionV relativeFrom="paragraph">
              <wp:posOffset>55245</wp:posOffset>
            </wp:positionV>
            <wp:extent cx="1256665" cy="764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  <w:t xml:space="preserve">SCIOGLIMENTO DEL RAPPORTO SPORTIVO </w:t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 xml:space="preserve">TITOLO V – ART. 22 – R.A. – NORMATIVA GENERALE 2008 </w:t>
      </w:r>
    </w:p>
    <w:p>
      <w:pPr>
        <w:pStyle w:val="Heading2"/>
        <w:rPr>
          <w:sz w:val="20"/>
        </w:rPr>
      </w:pPr>
      <w:r>
        <w:rPr>
          <w:sz w:val="20"/>
        </w:rPr>
        <w:t>RECESSO DEL TESSERA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Didascalia"/>
        <w:rPr/>
      </w:pPr>
      <w:r>
        <w:rPr/>
        <w:t>LEGA CALCIO U.I.S.P.  COMITATO VAL di CECINA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57530</wp:posOffset>
                </wp:positionH>
                <wp:positionV relativeFrom="paragraph">
                  <wp:posOffset>45085</wp:posOffset>
                </wp:positionV>
                <wp:extent cx="6307455" cy="18916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2967" w:hRule="exac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L’Associazione……………………………..........     autorizza lo scioglimento del rappor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con il tesserato…………….…...........................         data nascita…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.</w:t>
                                  </w:r>
                                  <w:r>
                                    <w:rPr/>
                                    <w:t>…………..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n ° tessera……………………….…..……........         rilasciata il        ………….………….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 xml:space="preserve">In base al comma a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Il Preside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</w:t>
                                  </w:r>
                                  <w:r>
                                    <w:rPr/>
                                    <w:t>Punto I                       Punto II                               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Associazione di appartenenz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48.95pt;mso-wrap-distance-left:7.05pt;mso-wrap-distance-right:7.05pt;mso-wrap-distance-top:0pt;mso-wrap-distance-bottom:0pt;margin-top:3.55pt;mso-position-vertical-relative:text;margin-left:43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2967" w:hRule="exac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L’Associazione……………………………..........     autorizza lo scioglimento del rapporto spor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on il tesserato…………….…...........................         data nascita…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.</w:t>
                            </w:r>
                            <w:r>
                              <w:rPr/>
                              <w:t>…………..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n ° tessera……………………….…..……........         rilasciata il        ………….………….……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In base al comma a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Il Presid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Punto I                       Punto II                               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/>
                              <w:t>Associazione di appartenenza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3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3"/>
      </w:tblGrid>
      <w:tr>
        <w:trPr>
          <w:trHeight w:val="1541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3" w:right="0" w:hanging="0"/>
              <w:rPr/>
            </w:pP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ind w:left="333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’Associazione</w:t>
            </w:r>
            <w:r>
              <w:rPr>
                <w:sz w:val="22"/>
              </w:rPr>
              <w:t>………………………………………….</w:t>
            </w:r>
            <w:r>
              <w:rPr>
                <w:sz w:val="20"/>
              </w:rPr>
              <w:t>conferma l’esattezza dei dati sopra riportati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                                   </w:t>
            </w:r>
            <w:r>
              <w:rPr/>
              <w:t>Di nuova destinazione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IL Presidente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                                                                                                 ………………………</w:t>
            </w:r>
            <w:r>
              <w:rPr/>
              <w:t>..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Associazione di nuova destin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0"/>
        </w:rPr>
        <w:t xml:space="preserve">Data </w:t>
      </w:r>
      <w:r>
        <w:rPr>
          <w:sz w:val="22"/>
        </w:rPr>
        <w:t>……………..</w:t>
      </w:r>
      <w:r>
        <w:rPr>
          <w:sz w:val="20"/>
        </w:rPr>
        <w:t xml:space="preserve">    Firma del tesserato     ............................................. La Lega Calcio UISP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 xml:space="preserve">SCIOGLIMENTO DEL RAPPORTO SPORTIVO </w:t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 w:val="20"/>
        </w:rPr>
        <w:t xml:space="preserve">TITOLO V – ART. 22 – R.A. – NORMATIVA GENERALE 2008 </w:t>
      </w:r>
    </w:p>
    <w:p>
      <w:pPr>
        <w:pStyle w:val="Heading2"/>
        <w:rPr>
          <w:sz w:val="20"/>
        </w:rPr>
      </w:pPr>
      <w:r>
        <w:rPr>
          <w:sz w:val="20"/>
        </w:rPr>
        <w:t>RECESSO DEL TESSERATO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Didascalia"/>
        <w:rPr/>
      </w:pPr>
      <w:r>
        <w:rPr/>
        <w:t>LEGA CALCIO U.I.S.P.  COMITATO VAL di CECIN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57530</wp:posOffset>
                </wp:positionH>
                <wp:positionV relativeFrom="paragraph">
                  <wp:posOffset>45085</wp:posOffset>
                </wp:positionV>
                <wp:extent cx="6307455" cy="18916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2967" w:hRule="exac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L’Associazione……………………….................................     autorizza lo scioglimento del rapporto spor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con il tesserato……………………………………...........................         data nascita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n ° tessera………………………………..……........         rilasciata il        …………………………….……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 xml:space="preserve">In base al comma a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Il Presiden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</w:t>
                                  </w:r>
                                  <w:r>
                                    <w:rPr/>
                                    <w:t>Punto I                       Punto II                      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Associazione di appartenenz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48.95pt;mso-wrap-distance-left:7.05pt;mso-wrap-distance-right:7.05pt;mso-wrap-distance-top:0pt;mso-wrap-distance-bottom:0pt;margin-top:3.55pt;mso-position-vertical-relative:text;margin-left:43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2967" w:hRule="exac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L’Associazione……………………….................................     autorizza lo scioglimento del rapporto spor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on il tesserato……………………………………...........................         data nascita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n ° tessera………………………………..……........         rilasciata il        …………………………….……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In base al comma a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Il Presid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Punto I                       Punto II                       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/>
                              <w:t>Associazione di appartenenza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3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3"/>
      </w:tblGrid>
      <w:tr>
        <w:trPr>
          <w:trHeight w:val="1541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3" w:right="0" w:hanging="0"/>
              <w:rPr/>
            </w:pPr>
            <w:r>
              <w:rPr/>
              <w:t xml:space="preserve">   </w:t>
            </w:r>
            <w:r>
              <w:rPr/>
              <w:tab/>
            </w:r>
          </w:p>
          <w:p>
            <w:pPr>
              <w:pStyle w:val="Heading1"/>
              <w:ind w:left="333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’Associazione _____________________________ conferma l’esattezza dei dati sopra riportati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                                   </w:t>
            </w:r>
            <w:r>
              <w:rPr/>
              <w:t>Di nuova destinazione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IL Presidente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_______________________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>Associazione di nuova destin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Data……………    Firma del tesserato     ...........................................................                     La Lega Calcio UISP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  <w:sz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/" TargetMode="External"/><Relationship Id="rId3" Type="http://schemas.openxmlformats.org/officeDocument/2006/relationships/hyperlink" Target="http://www.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7:19:00Z</dcterms:created>
  <dc:creator>claudio</dc:creator>
  <dc:description/>
  <dc:language>en-US</dc:language>
  <cp:lastModifiedBy>legacalcio</cp:lastModifiedBy>
  <cp:lastPrinted>2009-01-20T18:29:00Z</cp:lastPrinted>
  <dcterms:modified xsi:type="dcterms:W3CDTF">2009-07-01T17:21:00Z</dcterms:modified>
  <cp:revision>6</cp:revision>
  <dc:subject/>
  <dc:title>SCIOGLIMENTO DEL RAPPORTO SPORTIVO – TITOLO V – ART</dc:title>
</cp:coreProperties>
</file>