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  <w:u w:val="single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32"/>
          <w:szCs w:val="32"/>
          <w:u w:val="single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  <w:u w:val="single"/>
        </w:rPr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>Certificazione medica</w:t>
      </w:r>
    </w:p>
    <w:p>
      <w:pPr>
        <w:pStyle w:val="Normal"/>
        <w:rPr>
          <w:rFonts w:ascii="Monotype Corsiva;Courier New" w:hAnsi="Monotype Corsiva;Courier New" w:cs="Monotype Corsiva;Courier New"/>
          <w:sz w:val="40"/>
          <w:u w:val="single"/>
        </w:rPr>
      </w:pPr>
      <w:r>
        <w:rPr>
          <w:rFonts w:cs="Monotype Corsiva;Courier New" w:ascii="Monotype Corsiva;Courier New" w:hAnsi="Monotype Corsiva;Courier New"/>
          <w:sz w:val="40"/>
          <w:u w:val="single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  <w:t>Il sottoscritto ……………………………………………………………………………………………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  <w:t>Presidente dell’Associazione ……………………………………………………………………………………………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  <w:t xml:space="preserve">Dichiaro di essere a conoscenza della norma su prevenzione e tutela della salute, relativa all’attività agonistica, 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Cure- Whispers" w:ascii="Cure- Whispers" w:hAnsi="Cure- Whispers"/>
          <w:b/>
          <w:bCs/>
          <w:i/>
          <w:iCs/>
          <w:sz w:val="28"/>
        </w:rPr>
        <w:t xml:space="preserve">per la quale si richiede </w:t>
      </w:r>
      <w:r>
        <w:rPr>
          <w:rFonts w:cs="Cure- Whispers" w:ascii="Cure- Whispers" w:hAnsi="Cure- Whispers"/>
          <w:b/>
          <w:bCs/>
          <w:i/>
          <w:iCs/>
          <w:color w:val="0000FF"/>
          <w:sz w:val="32"/>
          <w:u w:val="single"/>
        </w:rPr>
        <w:t xml:space="preserve">certificato medico-sportivo di idoneità alla pratica sportiva agonistica </w:t>
      </w:r>
      <w:r>
        <w:rPr>
          <w:rFonts w:cs="Cure- Whispers" w:ascii="Cure- Whispers" w:hAnsi="Cure- Whispers"/>
          <w:b/>
          <w:bCs/>
          <w:i/>
          <w:iCs/>
          <w:color w:val="0000FF"/>
          <w:sz w:val="32"/>
        </w:rPr>
        <w:t xml:space="preserve">. 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color w:val="0000FF"/>
          <w:sz w:val="28"/>
        </w:rPr>
      </w:pPr>
      <w:r>
        <w:rPr>
          <w:rFonts w:cs="Cure- Whispers" w:ascii="Cure- Whispers" w:hAnsi="Cure- Whispers"/>
          <w:b/>
          <w:bCs/>
          <w:i/>
          <w:iCs/>
          <w:color w:val="0000FF"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  <w:t>Mi impegno a far rispettare tali disposizioni.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Cure- Whispers" w:ascii="Cure- Whispers" w:hAnsi="Cure- Whispers"/>
          <w:b/>
          <w:bCs/>
          <w:i/>
          <w:iCs/>
          <w:sz w:val="28"/>
        </w:rPr>
        <w:t xml:space="preserve">N.B Il presidente e le Associazioni sono responsabili  </w:t>
      </w:r>
      <w:r>
        <w:rPr>
          <w:rFonts w:cs="Cure- Whispers" w:ascii="Cure- Whispers" w:hAnsi="Cure- Whispers"/>
          <w:b/>
          <w:bCs/>
          <w:i/>
          <w:iCs/>
          <w:sz w:val="28"/>
          <w:u w:val="single"/>
        </w:rPr>
        <w:t>Civilmente</w:t>
      </w:r>
      <w:r>
        <w:rPr>
          <w:rFonts w:cs="Cure- Whispers" w:ascii="Cure- Whispers" w:hAnsi="Cure- Whispers"/>
          <w:b/>
          <w:bCs/>
          <w:i/>
          <w:iCs/>
          <w:sz w:val="28"/>
        </w:rPr>
        <w:t xml:space="preserve"> dell’inosservanza di quanto previsto dalle leggi in materia.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Cure- Whispers" w:ascii="Cure- Whispers" w:hAnsi="Cure- Whispers"/>
          <w:b/>
          <w:bCs/>
          <w:i/>
          <w:iCs/>
          <w:sz w:val="28"/>
        </w:rPr>
        <w:t xml:space="preserve">Il presidente è responsabile anche </w:t>
      </w:r>
      <w:r>
        <w:rPr>
          <w:rFonts w:cs="Cure- Whispers" w:ascii="Cure- Whispers" w:hAnsi="Cure- Whispers"/>
          <w:b/>
          <w:bCs/>
          <w:i/>
          <w:iCs/>
          <w:sz w:val="28"/>
          <w:u w:val="single"/>
        </w:rPr>
        <w:t>Penalmente</w:t>
      </w:r>
      <w:r>
        <w:rPr>
          <w:rFonts w:cs="Cure- Whispers" w:ascii="Cure- Whispers" w:hAnsi="Cure- Whispers"/>
          <w:b/>
          <w:bCs/>
          <w:i/>
          <w:iCs/>
          <w:sz w:val="28"/>
        </w:rPr>
        <w:t>.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2"/>
        <w:ind w:left="5664" w:firstLine="708"/>
        <w:rPr/>
      </w:pPr>
      <w:r>
        <w:rPr/>
        <w:t>In fede</w:t>
      </w:r>
    </w:p>
    <w:p>
      <w:pPr>
        <w:pStyle w:val="Normal"/>
        <w:rPr>
          <w:rFonts w:ascii="Cure- Whispers" w:hAnsi="Cure- Whispers" w:cs="Cure- Whispers"/>
          <w:b/>
          <w:b/>
          <w:bCs/>
          <w:i/>
          <w:i/>
          <w:iCs/>
          <w:sz w:val="28"/>
        </w:rPr>
      </w:pPr>
      <w:r>
        <w:rPr>
          <w:rFonts w:cs="Cure- Whispers" w:ascii="Cure- Whispers" w:hAnsi="Cure- Whispers"/>
          <w:b/>
          <w:bCs/>
          <w:i/>
          <w:iCs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e- Whisp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e- Whispers" w:hAnsi="Cure- Whispers" w:cs="Cure- Whispers"/>
      <w:b/>
      <w:i/>
      <w:iCs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rFonts w:ascii="Cure- Whispers" w:hAnsi="Cure- Whispers" w:cs="Cure- Whispers"/>
      <w:i/>
      <w:i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8:14:00Z</dcterms:created>
  <dc:creator>legacalcio</dc:creator>
  <dc:description/>
  <dc:language>en-US</dc:language>
  <cp:lastModifiedBy>legacalcio</cp:lastModifiedBy>
  <dcterms:modified xsi:type="dcterms:W3CDTF">2009-06-29T18:01:00Z</dcterms:modified>
  <cp:revision>2</cp:revision>
  <dc:subject/>
  <dc:title>Certificazione medica</dc:title>
</cp:coreProperties>
</file>