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055</wp:posOffset>
                </wp:positionH>
                <wp:positionV relativeFrom="paragraph">
                  <wp:posOffset>-14605</wp:posOffset>
                </wp:positionV>
                <wp:extent cx="6971665" cy="907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90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2"/>
                              </w:rPr>
                              <w:t>LEGA CALCIO UISP VAl di CEC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icolo degli Arabci 8 57023 Cecina </w:t>
                            </w:r>
                            <w:r>
                              <w:rPr>
                                <w:rFonts w:cs="Wingdings 2;Webdings" w:ascii="Wingdings 2;Webdings" w:hAnsi="Wingdings 2;Webdings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0586/631273 0586/1945114 fax 0586/6333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Internet:www.uisp.it/valdicecina   e-mail  :calcio.valdicecina@uisp.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71.45pt;mso-wrap-distance-left:9.05pt;mso-wrap-distance-right:9.05pt;mso-wrap-distance-top:0pt;mso-wrap-distance-bottom:0pt;margin-top:-1.15pt;mso-position-vertical-relative:text;margin-left:-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52"/>
                        </w:rPr>
                      </w:pPr>
                      <w:r>
                        <w:rPr>
                          <w:rFonts w:cs="Arial Black" w:ascii="Arial Black" w:hAnsi="Arial Black"/>
                          <w:sz w:val="52"/>
                        </w:rPr>
                        <w:t>LEGA CALCIO UISP VAl di CEC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icolo degli Arabci 8 57023 Cecina </w:t>
                      </w:r>
                      <w:r>
                        <w:rPr>
                          <w:rFonts w:cs="Wingdings 2;Webdings" w:ascii="Wingdings 2;Webdings" w:hAnsi="Wingdings 2;Webdings"/>
                        </w:rPr>
                        <w:t></w:t>
                      </w:r>
                      <w:r>
                        <w:rPr>
                          <w:rFonts w:cs="Arial" w:ascii="Arial" w:hAnsi="Arial"/>
                        </w:rPr>
                        <w:t xml:space="preserve"> 0586/631273 0586/1945114 fax 0586/6333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fr-FR"/>
                        </w:rPr>
                        <w:t xml:space="preserve">                                       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>Internet:www.uisp.it/valdicecina   e-mail  :calcio.valdicecina@uisp.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1483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4.65pt;margin-top:2.85pt;width:66.85pt;height:81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11080581" r:id="rId2"/>
        </w:objec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389245</wp:posOffset>
            </wp:positionH>
            <wp:positionV relativeFrom="paragraph">
              <wp:posOffset>4445</wp:posOffset>
            </wp:positionV>
            <wp:extent cx="1256665" cy="764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DICHIARAZIONE D’INFORMAZIONE – Titolo V – Art. 24 – R.A. – Normativa Generale 2008 </w:t>
      </w:r>
    </w:p>
    <w:p>
      <w:pPr>
        <w:pStyle w:val="Heading3"/>
        <w:rPr/>
      </w:pPr>
      <w:r>
        <w:rPr/>
        <w:t>INFORMAZIONE DEL TESSERATO</w:t>
      </w:r>
    </w:p>
    <w:tbl>
      <w:tblPr>
        <w:tblW w:w="993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3"/>
      </w:tblGrid>
      <w:tr>
        <w:trPr>
          <w:trHeight w:val="3937" w:hRule="exac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1045210</wp:posOffset>
                      </wp:positionV>
                      <wp:extent cx="2286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pt;margin-top:82.3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1045210</wp:posOffset>
                      </wp:positionV>
                      <wp:extent cx="2286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3pt;margin-top:82.3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1045210</wp:posOffset>
                      </wp:positionV>
                      <wp:extent cx="2286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5pt;margin-top:82.3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1593850</wp:posOffset>
                      </wp:positionV>
                      <wp:extent cx="2286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pt;margin-top:125.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1593850</wp:posOffset>
                      </wp:positionV>
                      <wp:extent cx="2286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1.7pt;margin-top:125.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1045210</wp:posOffset>
                      </wp:positionV>
                      <wp:extent cx="2286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pt;margin-top:82.3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1045210</wp:posOffset>
                      </wp:positionV>
                      <wp:extent cx="2286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7pt;margin-top:82.3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1593850</wp:posOffset>
                      </wp:positionV>
                      <wp:extent cx="2286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1pt;margin-top:125.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1593850</wp:posOffset>
                      </wp:positionV>
                      <wp:extent cx="2286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8.5pt;margin-top:125.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1593850</wp:posOffset>
                      </wp:positionV>
                      <wp:extent cx="2286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4.1pt;margin-top:125.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Il sottoscritto…………………………………….…......................     Data di nascita…………………..……..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n° tessera………………………………………....                        rilasciata il………………………………..……..</w:t>
            </w:r>
          </w:p>
          <w:p>
            <w:pPr>
              <w:pStyle w:val="Normal"/>
              <w:ind w:left="153" w:right="0" w:hanging="0"/>
              <w:rPr/>
            </w:pPr>
            <w:r>
              <w:rPr/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con l’Associazione d’appartenenza          …………………………………………………………..……................</w:t>
            </w:r>
          </w:p>
          <w:p>
            <w:pPr>
              <w:pStyle w:val="Normal"/>
              <w:ind w:left="153" w:right="0" w:hanging="0"/>
              <w:rPr/>
            </w:pPr>
            <w:r>
              <w:rPr/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calcio a   11           a7            a 5             a 3                Over 35</w:t>
            </w:r>
          </w:p>
          <w:p>
            <w:pPr>
              <w:pStyle w:val="Normal"/>
              <w:ind w:left="153" w:right="0" w:hanging="0"/>
              <w:rPr/>
            </w:pPr>
            <w:r>
              <w:rPr/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intende partecipare con l’Associazione……………………………………….……..di calcio a</w:t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11                    7                5               3                   Over 35</w:t>
            </w:r>
          </w:p>
          <w:p>
            <w:pPr>
              <w:pStyle w:val="Normal"/>
              <w:ind w:left="153" w:right="0" w:hanging="0"/>
              <w:rPr/>
            </w:pPr>
            <w:r>
              <w:rPr/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alla manifestazione ………………………………………………………</w:t>
            </w:r>
          </w:p>
          <w:p>
            <w:pPr>
              <w:pStyle w:val="Normal"/>
              <w:ind w:left="153" w:right="0" w:hanging="0"/>
              <w:rPr/>
            </w:pPr>
            <w:r>
              <w:rPr/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Data………………………Firma del tesserato……………………………………………….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  <w:t>LEGA CALCIO U.I.S. P.  COMITATO VAl di CECINA</w:t>
      </w:r>
    </w:p>
    <w:tbl>
      <w:tblPr>
        <w:tblW w:w="9982" w:type="dxa"/>
        <w:jc w:val="left"/>
        <w:tblInd w:w="-3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2"/>
      </w:tblGrid>
      <w:tr>
        <w:trPr>
          <w:trHeight w:val="1440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  <w:t>PER CONOSCENZ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ind w:left="333" w:right="0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Il Presidente                                                                                                          Il Presidente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</w:t>
            </w:r>
            <w:r>
              <w:rPr/>
              <w:t>_______________________________                                                    ___________________________________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    </w:t>
            </w:r>
            <w:r>
              <w:rPr/>
              <w:t>Associazione di appartenenza                                                                      Associazione di nuova destinazion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N.B. Per il tesserato che passa da una Associazione di calcio a 11 ad una di calcio a 5 o viceversa occorre sempre la scheda di attività.</w:t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Corpodeltesto2"/>
        <w:rPr>
          <w:sz w:val="20"/>
        </w:rPr>
      </w:pPr>
      <w:r>
        <w:rPr>
          <w:sz w:val="20"/>
        </w:rPr>
        <w:t>DICHIARAZIONE D’INFORMAZIONE – Titolo V – Art. 24 – R.A. – Normativa Generale 2008</w:t>
      </w:r>
    </w:p>
    <w:p>
      <w:pPr>
        <w:pStyle w:val="Heading3"/>
        <w:rPr/>
      </w:pPr>
      <w:r>
        <w:rPr/>
        <w:t>INFORMAZIONE DEL TESSERATO</w:t>
      </w:r>
    </w:p>
    <w:tbl>
      <w:tblPr>
        <w:tblW w:w="9933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3"/>
      </w:tblGrid>
      <w:tr>
        <w:trPr>
          <w:trHeight w:val="3869" w:hRule="exac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1045210</wp:posOffset>
                      </wp:positionV>
                      <wp:extent cx="2286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pt;margin-top:82.3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1045210</wp:posOffset>
                      </wp:positionV>
                      <wp:extent cx="2286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3pt;margin-top:82.3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1045210</wp:posOffset>
                      </wp:positionV>
                      <wp:extent cx="2286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0.5pt;margin-top:82.3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1593850</wp:posOffset>
                      </wp:positionV>
                      <wp:extent cx="2286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pt;margin-top:125.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1593850</wp:posOffset>
                      </wp:positionV>
                      <wp:extent cx="2286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1.7pt;margin-top:125.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1045210</wp:posOffset>
                      </wp:positionV>
                      <wp:extent cx="2286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9pt;margin-top:82.3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1045210</wp:posOffset>
                      </wp:positionV>
                      <wp:extent cx="2286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.7pt;margin-top:82.3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1593850</wp:posOffset>
                      </wp:positionV>
                      <wp:extent cx="2286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1pt;margin-top:125.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1593850</wp:posOffset>
                      </wp:positionV>
                      <wp:extent cx="2286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8.5pt;margin-top:125.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5132070</wp:posOffset>
                      </wp:positionH>
                      <wp:positionV relativeFrom="paragraph">
                        <wp:posOffset>1593850</wp:posOffset>
                      </wp:positionV>
                      <wp:extent cx="2286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4.1pt;margin-top:125.5pt;width:17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Il sottoscritto…………………………………….…......................     Data di nascita…………………..……..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n° tessera………………………………………....                        rilasciata il………………………………..……..</w:t>
            </w:r>
          </w:p>
          <w:p>
            <w:pPr>
              <w:pStyle w:val="Normal"/>
              <w:ind w:left="153" w:right="0" w:hanging="0"/>
              <w:rPr/>
            </w:pPr>
            <w:r>
              <w:rPr/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con l’Associazione d’appartenenza          …………………………………………………………..……................</w:t>
            </w:r>
          </w:p>
          <w:p>
            <w:pPr>
              <w:pStyle w:val="Normal"/>
              <w:ind w:left="153" w:right="0" w:hanging="0"/>
              <w:rPr/>
            </w:pPr>
            <w:r>
              <w:rPr/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calcio a   11           a7            a 5             a 3                Over 35</w:t>
            </w:r>
          </w:p>
          <w:p>
            <w:pPr>
              <w:pStyle w:val="Normal"/>
              <w:ind w:left="153" w:right="0" w:hanging="0"/>
              <w:rPr/>
            </w:pPr>
            <w:r>
              <w:rPr/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intende partecipare con l’Associazione……………………………………….……..di calcio a</w:t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11                    7                5               3                   Over 35</w:t>
            </w:r>
          </w:p>
          <w:p>
            <w:pPr>
              <w:pStyle w:val="Normal"/>
              <w:ind w:left="153" w:right="0" w:hanging="0"/>
              <w:rPr/>
            </w:pPr>
            <w:r>
              <w:rPr/>
            </w:r>
          </w:p>
          <w:p>
            <w:pPr>
              <w:pStyle w:val="Normal"/>
              <w:ind w:left="153" w:right="0" w:hanging="0"/>
              <w:rPr/>
            </w:pPr>
            <w:r>
              <w:rPr/>
              <w:t>alla manifestazione ………………………………………………………</w:t>
            </w:r>
          </w:p>
          <w:p>
            <w:pPr>
              <w:pStyle w:val="Normal"/>
              <w:ind w:left="153" w:righ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ata………………………Firma del tesserato……………………………………………….…….</w:t>
            </w:r>
          </w:p>
        </w:tc>
      </w:tr>
    </w:tbl>
    <w:p>
      <w:pPr>
        <w:pStyle w:val="Didascalia"/>
        <w:rPr/>
      </w:pPr>
      <w:r>
        <w:rPr/>
        <w:t>LEGA CALCIO U.I.S. P.  COMITATO VAL di CECINA</w:t>
      </w:r>
    </w:p>
    <w:tbl>
      <w:tblPr>
        <w:tblW w:w="9982" w:type="dxa"/>
        <w:jc w:val="left"/>
        <w:tblInd w:w="-3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2"/>
      </w:tblGrid>
      <w:tr>
        <w:trPr>
          <w:trHeight w:val="1440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3" w:right="0" w:hanging="0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ER CONOSCENZ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ind w:left="333" w:right="0"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Il Presidente                                                                                                          Il Presidente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</w:t>
            </w:r>
            <w:r>
              <w:rPr/>
              <w:t>_______________________________                                                    ___________________________________</w:t>
            </w:r>
          </w:p>
          <w:p>
            <w:pPr>
              <w:pStyle w:val="Normal"/>
              <w:ind w:left="333" w:right="0" w:hanging="0"/>
              <w:rPr/>
            </w:pPr>
            <w:r>
              <w:rPr/>
              <w:t xml:space="preserve">      </w:t>
            </w:r>
            <w:r>
              <w:rPr/>
              <w:t>Associazione di appartenenza                                                                      Associazione di nuova destin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.B. Per il tesserato che passa da una Associazione di calcio a 11 ad una di calcio a 5 o viceversa occorre sempre la scheda di attività.</w:t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  <w:sz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7:18:00Z</dcterms:created>
  <dc:creator>claudio</dc:creator>
  <dc:description/>
  <dc:language>en-US</dc:language>
  <cp:lastModifiedBy>legacalcio</cp:lastModifiedBy>
  <cp:lastPrinted>2002-05-28T11:23:00Z</cp:lastPrinted>
  <dcterms:modified xsi:type="dcterms:W3CDTF">2008-07-03T17:35:00Z</dcterms:modified>
  <cp:revision>4</cp:revision>
  <dc:subject/>
  <dc:title>SCIOGLIMENTO DEL RAPPORTO SPORTIVO – TITOLO V – ART</dc:title>
</cp:coreProperties>
</file>