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864" w:right="0" w:hanging="86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2275" w:dyaOrig="2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2pt;margin-top:37.35pt;width:71.95pt;height:63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112621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558800</wp:posOffset>
                </wp:positionV>
                <wp:extent cx="6465570" cy="10363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570" cy="1036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864" w:right="0" w:hanging="864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  <w:lang w:val="en-US" w:eastAsia="en-US"/>
                              </w:rPr>
                              <w:t>Comitato Provinciale UISP Val di Cec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icolo degli Aranci 8 57013 Cecina , </w:t>
                            </w:r>
                            <w:r>
                              <w:rPr>
                                <w:rFonts w:cs="Wingdings 2" w:ascii="Wingdings 2" w:hAnsi="Wingdings 2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0586/1945114 fax  0586/6333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                          Internet: www.uisp.it/valdicecina  e-mail : calcio.valdicecina@uisp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1pt;height:81.6pt;mso-wrap-distance-left:9.05pt;mso-wrap-distance-right:9.05pt;mso-wrap-distance-top:0pt;mso-wrap-distance-bottom:0pt;margin-top:-44pt;mso-position-vertical-relative:text;margin-left:-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4"/>
                        <w:ind w:left="864" w:right="0" w:hanging="864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  <w:lang w:val="en-US" w:eastAsia="en-US"/>
                        </w:rPr>
                        <w:t>Comitato Provinciale UISP Val di Cec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icolo degli Aranci 8 57013 Cecina , </w:t>
                      </w:r>
                      <w:r>
                        <w:rPr>
                          <w:rFonts w:cs="Wingdings 2" w:ascii="Wingdings 2" w:hAnsi="Wingdings 2"/>
                        </w:rPr>
                        <w:t></w:t>
                      </w:r>
                      <w:r>
                        <w:rPr>
                          <w:rFonts w:cs="Arial" w:ascii="Arial" w:hAnsi="Arial"/>
                        </w:rPr>
                        <w:t xml:space="preserve"> 0586/1945114 fax  0586/6333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                          Internet: www.uisp.it/valdicecina  e-mail : calcio.valdicecina@uisp.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576" w:right="0" w:hanging="576"/>
        <w:rPr/>
      </w:pPr>
      <w:r>
        <w:rPr/>
        <w:t>DOMANDA  DI       ADESIONE / APPARTENEN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864" w:right="0" w:hanging="864"/>
        <w:rPr/>
      </w:pPr>
      <w:r>
        <w:rPr>
          <w:sz w:val="20"/>
        </w:rPr>
        <w:t>IL CONSIGLIO DIRETTIVO DELLA SOCIETA’</w:t>
      </w:r>
      <w:r>
        <w:rPr/>
        <w:t xml:space="preserve"> …………………………………………………………..</w:t>
      </w:r>
    </w:p>
    <w:p>
      <w:pPr>
        <w:pStyle w:val="Heading4"/>
        <w:ind w:left="864" w:right="0" w:hanging="864"/>
        <w:rPr>
          <w:sz w:val="20"/>
        </w:rPr>
      </w:pPr>
      <w:r>
        <w:rPr>
          <w:sz w:val="20"/>
        </w:rPr>
        <w:t>VIA……………………………………….…. CAP…………CITTA’…………………………………TEL……………   .E-MAIL ……………………………………………</w:t>
      </w:r>
    </w:p>
    <w:p>
      <w:pPr>
        <w:pStyle w:val="Heading5"/>
        <w:ind w:left="1008" w:right="0" w:hanging="1008"/>
        <w:rPr>
          <w:b w:val="false"/>
          <w:b w:val="false"/>
          <w:sz w:val="20"/>
        </w:rPr>
      </w:pPr>
      <w:r>
        <w:rPr>
          <w:b w:val="false"/>
          <w:sz w:val="20"/>
        </w:rPr>
        <w:t>RIUNITOSI IL ……/……/………. , PRESA VISIONE DELLO STATUTO DELL’ UISP E SU MANDATO DELL’ASSEMBLEA DEI SOCI , DICHIARA DI CONCORDARE CON LE FINALITA’ ISTITUZIONALI ED I PRINCIPI DEMOCRATICI CHE REGOLANO LA VITA DELL’UISP, CHIEDE D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ERIRE ALLA ASSOCIAZIONE UISP PER L’ANNO 2010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rFonts w:cs="MS Shell Dlg" w:ascii="MS Shell Dlg" w:hAnsi="MS Shell Dlg"/>
          <w:b/>
          <w:sz w:val="17"/>
          <w:szCs w:val="17"/>
        </w:rPr>
      </w:r>
    </w:p>
    <w:p>
      <w:pPr>
        <w:pStyle w:val="Heading4"/>
        <w:ind w:left="864" w:right="0" w:hanging="864"/>
        <w:rPr>
          <w:sz w:val="20"/>
        </w:rPr>
      </w:pPr>
      <w:r>
        <w:rPr>
          <w:sz w:val="20"/>
        </w:rPr>
        <w:t xml:space="preserve">A TALE SCOPO COMUNICA CHE IL CONSIGLIO DIRETTIVO ELETTO DALL’ASSEMBLEA DEI SOCI, </w:t>
      </w:r>
    </w:p>
    <w:p>
      <w:pPr>
        <w:pStyle w:val="Normal"/>
        <w:rPr/>
      </w:pPr>
      <w:r>
        <w:rPr/>
        <w:t>RISULTA COMPOSTO DAI SEGUENTI SOCI :</w:t>
      </w:r>
    </w:p>
    <w:p>
      <w:pPr>
        <w:pStyle w:val="Heading4"/>
        <w:ind w:left="864" w:right="0" w:hanging="864"/>
        <w:rPr/>
      </w:pPr>
      <w:r>
        <w:rPr/>
      </w:r>
    </w:p>
    <w:p>
      <w:pPr>
        <w:pStyle w:val="Heading4"/>
        <w:ind w:left="864" w:right="0" w:hanging="864"/>
        <w:rPr/>
      </w:pPr>
      <w:r>
        <w:rPr>
          <w:sz w:val="20"/>
        </w:rPr>
        <w:t>PRESIDENTE ……………………………………………….</w:t>
      </w:r>
      <w:r>
        <w:rPr>
          <w:b/>
          <w:sz w:val="20"/>
          <w:u w:val="single"/>
        </w:rPr>
        <w:t>del quale viene richiesto il tesseramento come Dirigente</w:t>
      </w:r>
    </w:p>
    <w:p>
      <w:pPr>
        <w:pStyle w:val="Heading4"/>
        <w:ind w:left="864" w:right="0" w:hanging="864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4"/>
        <w:ind w:left="864" w:right="0" w:hanging="864"/>
        <w:rPr/>
      </w:pPr>
      <w:r>
        <w:rPr/>
        <w:t xml:space="preserve">Tel . ………………………    nato a  ………………………………………………….. il ………….   </w:t>
      </w:r>
    </w:p>
    <w:p>
      <w:pPr>
        <w:pStyle w:val="Heading7"/>
        <w:ind w:left="1296" w:right="0" w:hanging="1296"/>
        <w:jc w:val="left"/>
        <w:rPr>
          <w:sz w:val="20"/>
        </w:rPr>
      </w:pPr>
      <w:r>
        <w:rPr>
          <w:sz w:val="20"/>
        </w:rPr>
      </w:r>
    </w:p>
    <w:p>
      <w:pPr>
        <w:pStyle w:val="Heading7"/>
        <w:ind w:left="1296" w:right="0" w:hanging="1296"/>
        <w:jc w:val="left"/>
        <w:rPr>
          <w:sz w:val="20"/>
        </w:rPr>
      </w:pPr>
      <w:r>
        <w:rPr>
          <w:sz w:val="20"/>
        </w:rPr>
        <w:t>RESIDENTE A …………………………………………………. VIA ………………………………………..................</w:t>
      </w:r>
    </w:p>
    <w:p>
      <w:pPr>
        <w:pStyle w:val="Normal"/>
        <w:rPr/>
      </w:pPr>
      <w:r>
        <w:rPr/>
        <w:t>SOCI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……………………………………………………………    ……………………………………………………………</w:t>
      </w:r>
      <w:r>
        <w:rPr/>
        <w:t xml:space="preserve">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…………………………………………………………    ………………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    ……………………………………………………………</w:t>
      </w:r>
      <w:r>
        <w:rPr/>
        <w:t xml:space="preserve">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…………………………………………………………    ……………………………………………………………</w:t>
      </w:r>
      <w:r>
        <w:rPr/>
        <w:t xml:space="preserve">.        </w:t>
      </w:r>
    </w:p>
    <w:p>
      <w:pPr>
        <w:pStyle w:val="Normal"/>
        <w:rPr/>
      </w:pPr>
      <w:r>
        <w:rPr/>
        <w:t xml:space="preserve">                  </w:t>
      </w:r>
      <w:r>
        <w:rPr/>
        <w:t>(cognome e nome)</w:t>
        <w:tab/>
        <w:tab/>
        <w:tab/>
        <w:tab/>
        <w:tab/>
        <w:tab/>
        <w:t>(residente a )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L’ADESIONE VIENE RICHIESTA PER LE SEGUENTI ATTIVITA’ :</w:t>
      </w:r>
    </w:p>
    <w:p>
      <w:pPr>
        <w:pStyle w:val="Normal"/>
        <w:rPr/>
      </w:pPr>
      <w:r>
        <w:rPr/>
        <w:t>COD …………  ATTIVITA’ …………………     /                              COD …………  ATTIVITA’ …………………</w:t>
      </w:r>
    </w:p>
    <w:p>
      <w:pPr>
        <w:pStyle w:val="Normal"/>
        <w:rPr/>
      </w:pPr>
      <w:r>
        <w:rPr/>
        <w:t>COD …………  ATTIVITA’ …………………     /                              COD …………  ATTIVITA’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IDENTE DICHIARA DI ESSERE A CONOSCENZA DELLE DISPOSIZIONI VIGENTI IN MATERIA DI TUTELA SANITARIA DELLE ATTIVITA’ SPORTIVE E DELLE DECISIONI ADOTTATE IN MERITO DAL CONSIGLIO NAZIONALE UISP.  SI IMPEGNA A SOTTOPORRE I PRATICANTI ISCRITTI ALLA SOCIETA’ SPORTIVA AGLI ACCERTAMENTI PREVISTI, IN TEMPO UTILE PER LA PARTECIPAZIONE ALLE ATTIVITA’ E MANIFESTAZIONI CHE SARANNO ORGANIZZ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IRMA DEL PRESIDENTE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EVUTA L’INFORMATIVA SULLA UTILIZZAZIONE DEI MIEI DATI PERSONALI, AI SENSI DELL’ART. 1 DELLA LEGGE n. 675/96, CONSENTO AL LORO TRATTAMENTO NELLA MISURA NECESSARIA PER IL PERSEGUIMENTO DEGLI SCOPI STATUTARI.</w:t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/>
      </w:pPr>
      <w:r>
        <w:rPr/>
        <w:t>FIRMA DEL PRESIDENTE ……………………………………..</w:t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GNATA IL…………………   DA ……………………………….   FIRMA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DICE SOCIETA’ …………………………..       ADESIONE N°  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20:25:00Z</dcterms:created>
  <dc:creator>Lega Calcio</dc:creator>
  <dc:description/>
  <dc:language>en-US</dc:language>
  <cp:lastModifiedBy>Babbo &amp; Erika</cp:lastModifiedBy>
  <cp:lastPrinted>2010-07-07T19:41:00Z</cp:lastPrinted>
  <dcterms:modified xsi:type="dcterms:W3CDTF">2009-01-25T12:43:00Z</dcterms:modified>
  <cp:revision>6</cp:revision>
  <dc:subject/>
  <dc:title>UISP Comitato di Zona di Pisa</dc:title>
</cp:coreProperties>
</file>